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425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n HIV transmission in the female reproductive tract and preformulation considerations for intravaginal drug delivery of prevention technolog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esent topic is important to create an awareness in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cording to age groups in female’s risk of this HIV transmission is well describ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esent status of intravaginal drug delivery products for HIV prevention is well explai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Good, but some spelling mistakes should correct before publish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made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gh lightened regions mistakes should correct before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mad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3:38:00Z</dcterms:created>
  <dc:creator>anonymous</dc:creator>
  <dc:description/>
  <cp:keywords/>
  <dc:language>en-US</dc:language>
  <cp:lastModifiedBy>SDI PC New 16</cp:lastModifiedBy>
  <dcterms:modified xsi:type="dcterms:W3CDTF">2025-08-18T11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