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24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masking the Nymph: Taxonomic Delimitation of Pygolampis foeda Stål, 1859 revealed through Mitochondrial COI Barcoding and Cybertaxonom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ed corrections and additions in cor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14T11:24:00Z</dcterms:modified>
  <cp:revision>115</cp:revision>
  <dc:subject/>
  <dc:title/>
</cp:coreProperties>
</file>