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2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masking the Nymph: Taxonomic Delimitation of Pygolampis foeda Stål, 1859 revealed through Mitochondrial COI Barcoding and Cybertax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ults obtained have both cognitive and practical value, providing tools for non-specialists and researchers to identify significan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oed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ecimens, i.e., a key for determining specimens based on morphological features and a general molecular marker targeting the COI gene. This research is important at both a local level (species identification) and a global level (phylogenetic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pdate th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 I highly appreciate the level of the language, there are some grammatical or language errors in the text, which should be corrected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Corrected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5:07:00Z</dcterms:created>
  <dc:creator>anonymous</dc:creator>
  <dc:description/>
  <cp:keywords/>
  <dc:language>en-US</dc:language>
  <cp:lastModifiedBy>SDI 1137</cp:lastModifiedBy>
  <dcterms:modified xsi:type="dcterms:W3CDTF">2025-08-14T11:24:00Z</dcterms:modified>
  <cp:revision>7</cp:revision>
  <dc:subject/>
  <dc:title/>
</cp:coreProperties>
</file>