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6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INOR SILK PRODUCING SPECIES: </w:t>
            </w:r>
            <w:r>
              <w:rPr>
                <w:rFonts w:cs="Arial" w:ascii="Arial" w:hAnsi="Arial"/>
                <w:b/>
                <w:sz w:val="20"/>
                <w:szCs w:val="20"/>
                <w:highlight w:val="yellow"/>
                <w:lang w:val="en-GB"/>
              </w:rPr>
              <w:t>DIVERSITY</w:t>
            </w:r>
            <w:r>
              <w:rPr>
                <w:rFonts w:cs="Arial" w:ascii="Arial" w:hAnsi="Arial"/>
                <w:b/>
                <w:sz w:val="20"/>
                <w:szCs w:val="20"/>
                <w:lang w:val="en-GB"/>
              </w:rPr>
              <w:t xml:space="preserve"> AND PROSP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The manuscript on minor silk producing species, focusing on their diversity and prospects, holds considerable importance for the scientific community. It highlights the rich biodiversity of wild and non-mulberry silkworms found across various regions, especially in countries with significant sericulture traditions like India and China. These species—including tasar, eri, and muga silkworms—offer unique types of silk and contribute to maintaining ecological balance while also supporting the livelihoods of rural and tribal communities. Understanding their diversity is vital for conservation efforts, tapping new economic opportunities, and developing more sustainable sericulture practices that utilize local genetic resources. Additionally, exploring the prospects of these minor silks can stimulate rural employment, foster local industries, and encourage the sustainable exploitation of natural resources for economic growth</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is manuscript is significant for the scientific community as it highlights the often-overlooked diversity of minor silk-producing species, offering valuable insights into their biology, ecology, and silk characteristics. By documenting the potential of these species, it opens avenues for alternative and sustainable sericulture practices beyond the dominant </w:t>
            </w:r>
            <w:r>
              <w:rPr>
                <w:rFonts w:cs="Arial" w:ascii="Arial" w:hAnsi="Arial"/>
                <w:b w:val="false"/>
                <w:i/>
                <w:iCs/>
                <w:lang w:val="en-US"/>
              </w:rPr>
              <w:t>Bombyx mori</w:t>
            </w:r>
            <w:r>
              <w:rPr>
                <w:rFonts w:cs="Arial" w:ascii="Arial" w:hAnsi="Arial"/>
                <w:b w:val="false"/>
                <w:lang w:val="en-US"/>
              </w:rPr>
              <w:t>. The work also supports biodiversity conservation and rural livelihood enhancement by exploring the commercial viability of wild and semi-domesticated silk moths. Furthermore, it lays a foundation for future research in genetic improvement, disease resistance, and climate resilience in minor silk species.</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42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inor revision requir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as per your suggestion </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There are no ethical issues in this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5T08:55:00Z</dcterms:modified>
  <cp:revision>124</cp:revision>
  <dc:subject/>
  <dc:title/>
</cp:coreProperties>
</file>