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nnual Research &amp; Review in Biolog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RB_14169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INOR SILK PRODUCING SPECIES: </w:t>
            </w:r>
            <w:r>
              <w:rPr>
                <w:rFonts w:cs="Arial" w:ascii="Arial" w:hAnsi="Arial"/>
                <w:b/>
                <w:sz w:val="20"/>
                <w:szCs w:val="20"/>
                <w:highlight w:val="yellow"/>
                <w:lang w:val="en-GB"/>
              </w:rPr>
              <w:t>DIVERSITY</w:t>
            </w:r>
            <w:r>
              <w:rPr>
                <w:rFonts w:cs="Arial" w:ascii="Arial" w:hAnsi="Arial"/>
                <w:b/>
                <w:sz w:val="20"/>
                <w:szCs w:val="20"/>
                <w:lang w:val="en-GB"/>
              </w:rPr>
              <w:t xml:space="preserve"> AND PROSPE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color w:val="0D0D0D"/>
                <w:sz w:val="20"/>
                <w:szCs w:val="20"/>
              </w:rPr>
              <w:t>The study highlights the constraints in commercialization and identifies avenues for future research and sustainable utilization. The author has pointed out the future prospects which may be useful for the western country farmers in the commercialization of minor silk producing variet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US"/>
              </w:rPr>
              <w:t xml:space="preserve">This manuscript is significant for the scientific community as it highlights the often-overlooked diversity of minor silk-producing species, offering valuable insights into their biology, ecology and silk characteristics. By documenting the potential of these species, it opens avenues for alternative and sustainable sericulture practices beyond the dominant </w:t>
            </w:r>
            <w:r>
              <w:rPr>
                <w:rFonts w:cs="Arial" w:ascii="Arial" w:hAnsi="Arial"/>
                <w:b w:val="false"/>
                <w:i/>
                <w:iCs/>
                <w:lang w:val="en-US"/>
              </w:rPr>
              <w:t>Bombyx mori</w:t>
            </w:r>
            <w:r>
              <w:rPr>
                <w:rFonts w:cs="Arial" w:ascii="Arial" w:hAnsi="Arial"/>
                <w:b w:val="false"/>
                <w:lang w:val="en-US"/>
              </w:rPr>
              <w:t>. The work also supports biodiversity conservation and rural livelihood enhancement by exploring the commercial viability of wild and semi-domesticated silk moths. Furthermore, it lays a foundation for future research in genetic improvement, disease resistance and climate resilience in minor silk specie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8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it is comprehensive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Yes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Yes </w:t>
            </w:r>
          </w:p>
        </w:tc>
      </w:tr>
      <w:tr>
        <w:trPr>
          <w:trHeight w:val="21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reference in this manuscript is copy pasted. So minor revision is need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Corrected as per your suggestion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2" w:name="_Hlk156057704"/>
            <w:bookmarkStart w:id="3" w:name="_Hlk156057883"/>
            <w:bookmarkEnd w:id="2"/>
            <w:bookmarkEnd w:id="3"/>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 xml:space="preserve">No ethical issues are there in this manuscript </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rb.com/index.php/AR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8-05T08:55:00Z</dcterms:modified>
  <cp:revision>124</cp:revision>
  <dc:subject/>
  <dc:title/>
</cp:coreProperties>
</file>