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6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improvement in banana - breeding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article is very informative about breeding of banan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7T09:1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afa849-7586-4ab9-97d8-5de63bf66d5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