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15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GREEN-SYNTHESIZED PHYTOGENIC NANOPARTICLES: BRIDGING TRADITIONAL PLANT WISDOM WITH MODERN BIOMEDICAL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view highlights how nanotechnology, particularly plant-mediated nanoparticles, can overcome these barriers to enable targeted, controlled, and eco-friendly delivery systems. The manuscript is of great relevance to researchers in nanomedicin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. A few  Suggest in  addition to Mention specific bioactive phytochemicals (not just silver/gold NP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Review’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e scientific concepts appear to be correc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nd are aligned with current research in the field of nanomedicine and phytochemical-based drug delive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references are sufficient 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 of the article is generally understandable and conveys the main ideas clea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Optional/General comments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GB"/>
              </w:rPr>
              <w:t xml:space="preserve">The Review article addresses a compelling gap by connecting </w:t>
            </w: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eco-friendly nanoparticle synthesis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GB"/>
              </w:rPr>
              <w:t xml:space="preserve"> with </w:t>
            </w: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plant-based therapeutics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GB"/>
              </w:rPr>
              <w:t>, a perspective that blends sustainability, innovation, and trad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1:27:00Z</dcterms:created>
  <dc:creator>anonymous</dc:creator>
  <dc:description/>
  <cp:keywords/>
  <dc:language>en-US</dc:language>
  <cp:lastModifiedBy>SDI 1186</cp:lastModifiedBy>
  <dcterms:modified xsi:type="dcterms:W3CDTF">2025-08-02T13:50:00Z</dcterms:modified>
  <cp:revision>6</cp:revision>
  <dc:subject/>
  <dc:title/>
</cp:coreProperties>
</file>