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413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tive and value-addition properties of Foxtail millet: a mini-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include more recent publ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than the review or the reviewe. Ew reerences are original work hence they were quote.Since the study area id relatively new hence last 10 years reerences have been add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conclusion need to be inclu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nclusion is added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more reference need to be ad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30T07:51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cc30581-acd0-4ec4-9702-f70dd5781757</vt:lpwstr>
  </property>
</Properties>
</file>