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2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AND OPTIMIZATION OF TEMPERATURE-DEPENDENT PERFUSION AND CELLULAR DYNAMICS IN RADIOFREQUENCY ABLATION USING MODIFIED BH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 is well presented but need some editorial works like relisting the table and figure as suggested, the literature have to be clearly put depending on the established journal policy. The aper should be published afer the corrections identified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for the Scientific community, needs improvement in presen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as it is no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fair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fai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recency in the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for publications after the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publishable after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2:30:00Z</dcterms:created>
  <dc:creator>anonymous</dc:creator>
  <dc:description/>
  <cp:keywords/>
  <dc:language>en-US</dc:language>
  <cp:lastModifiedBy>SDI 1186</cp:lastModifiedBy>
  <dcterms:modified xsi:type="dcterms:W3CDTF">2025-08-12T10:32:00Z</dcterms:modified>
  <cp:revision>5</cp:revision>
  <dc:subject/>
  <dc:title/>
</cp:coreProperties>
</file>