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22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ING AND OPTIMIZATION OF TEMPERATURE-DEPENDENT PERFUSION AND CELLULAR DYNAMICS IN RADIOFREQUENCY ABLATION USING MODIFIED BH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 w:bidi="ar"/>
              </w:rPr>
              <w:t>This work makes a significant contribution to the development of next-generation precision thermal oncology tools by addressing the disparity between thermal physics, tissue physiology, and intelligent comput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article tit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t to the best of my knowledge: RADIOFREQUENCY is not a single word rather: RADIO FREQUENCY as two words as it is used in the tit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, than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don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the abstract of the article is comprehensive and precis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t, I suggest that the abstract should be rewritten in a simpler Englis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, thank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: the references are sufficient and some how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suggest that authors should include more recent references especially from 2022 to 2025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suggest that the authors should try as much as possible to maintain one referencing style, as approved in the journal’s templat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, than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language quality is goo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 excellent prof reading will surely improve the quality of the language qualit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I suggest the manuscript be accepted, based on the following suggested improvements: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The title be corrected appropriately.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The abstract to be improved or rewritten in a simpler English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The citations in the introduction section, statement of the problem section, significance of the study      section as well as the literature review section should be done accordingly: either for instance: </w:t>
            </w:r>
            <w:bookmarkStart w:id="4" w:name="_Hlk205880049"/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Shah </w:t>
            </w:r>
            <w:bookmarkStart w:id="5" w:name="_Hlk205880002"/>
            <w:r>
              <w:rPr>
                <w:rFonts w:cs="Arial" w:ascii="Arial" w:hAnsi="Arial"/>
                <w:b w:val="false"/>
                <w:bCs w:val="false"/>
                <w:lang w:val="en-US"/>
              </w:rPr>
              <w:t>et al</w:t>
            </w:r>
            <w:bookmarkEnd w:id="5"/>
            <w:r>
              <w:rPr>
                <w:rFonts w:cs="Arial" w:ascii="Arial" w:hAnsi="Arial"/>
                <w:b w:val="false"/>
                <w:bCs w:val="false"/>
                <w:lang w:val="en-US"/>
              </w:rPr>
              <w:t>. [1],</w:t>
            </w:r>
            <w:bookmarkEnd w:id="4"/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 </w:t>
            </w:r>
            <w:bookmarkStart w:id="6" w:name="_Hlk205880193"/>
            <w:r>
              <w:rPr>
                <w:rFonts w:cs="Arial" w:ascii="Arial" w:hAnsi="Arial"/>
                <w:b w:val="false"/>
                <w:bCs w:val="false"/>
                <w:lang w:val="en-US"/>
              </w:rPr>
              <w:t>De et al. [2]</w:t>
            </w:r>
            <w:bookmarkEnd w:id="6"/>
            <w:r>
              <w:rPr>
                <w:rFonts w:cs="Arial" w:ascii="Arial" w:hAnsi="Arial"/>
                <w:b w:val="false"/>
                <w:bCs w:val="false"/>
                <w:lang w:val="en-US"/>
              </w:rPr>
              <w:t>, Pennes [3], etc. Or Shah et al. (2013), De et al. (2023), Pennes (1948) et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s should be numbered according to their appearance in the manuscrip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 sections should be carefully cited (especially authors naming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instance: reference number [1] is supposed to b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color w:val="212121"/>
                <w:sz w:val="20"/>
                <w:szCs w:val="20"/>
                <w:shd w:fill="FFFFFF" w:val="clear"/>
              </w:rPr>
              <w:t>Shah D.R., Green S., Elliot A., McGahan J.P., Khatri V.P. Current oncologic applications of radio frequency ablation therapies. World J Gastrointest Oncol. 2013 Apr 15;5(4):71-80. doi: 10.4251/wjgo.v5.i4.71. PMID: 23671734; PMCID: PMC3648666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, thanks. Corrects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6:09:00Z</dcterms:created>
  <dc:creator>anonymous</dc:creator>
  <dc:description/>
  <cp:keywords/>
  <dc:language>en-US</dc:language>
  <cp:lastModifiedBy>SDI 1186</cp:lastModifiedBy>
  <dcterms:modified xsi:type="dcterms:W3CDTF">2025-08-12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13538AF7D4F8C88A0BB40E8909DD7_12</vt:lpwstr>
  </property>
  <property fmtid="{D5CDD505-2E9C-101B-9397-08002B2CF9AE}" pid="3" name="KSOProductBuildVer">
    <vt:lpwstr>1033-12.2.0.22222</vt:lpwstr>
  </property>
</Properties>
</file>