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2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Dual Generalized Edouard Numb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151"/>
        <w:gridCol w:w="648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briefly discus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eneralized Edouard Numb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ction 1 – Introduction was briefly give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possible given an example probl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ction II – Dual generalized Edouard numbers and their generating functions and Binet’s formula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epts in nice comparing to other types of numb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 III – Deriving Binet’s formula from the generating fun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net’s formula of comparing dual generalized Edouard numbers good. But need alignment in the equ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 IV - Some Identities Related to Dual Generalized Edouard numb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e some specific identities, i.e Simpsons formula, for the dual generalized Edouard sequence and theorems are clea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 V - Linear Sum Formulas of Dual Generalized Edouard Numb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Results in this s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 VI - Matrices related with Dual Generalized Edouard Numb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is part of  study  some identities on some matrices linked to dual Edouard numbers was good approach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ntroduction expen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quations check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impson formula was briefly introduc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Explained with references to the theorem.It has been checked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a comprehensive abstract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.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appropriat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references also cited all the reference.  Bu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If possible add recent year refe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 check reference 9 and 14 (inserted of ??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d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.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communication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nce, I recommend this paper for publication to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Latha"/>
      <w:b/>
      <w:bCs/>
      <w:sz w:val="20"/>
      <w:szCs w:val="20"/>
      <w:lang w:val="fr-FR" w:bidi="ta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Latha"/>
      <w:b/>
      <w:bCs/>
      <w:lang w:bidi="ta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Latha"/>
      <w:lang w:val="fr-FR" w:bidi="t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atha"/>
      <w:lang w:bidi="ta-IN"/>
    </w:rPr>
  </w:style>
  <w:style w:type="paragraph" w:styleId="Footer">
    <w:name w:val="Footer"/>
    <w:basedOn w:val="Normal"/>
    <w:pPr/>
    <w:rPr>
      <w:rFonts w:cs="Latha"/>
      <w:lang w:bidi="ta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yperlink" Target="https://journalarjom.com/index.php/ARJ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2:25:00Z</dcterms:created>
  <dc:creator>anonymous</dc:creator>
  <dc:description/>
  <cp:keywords/>
  <dc:language>en-US</dc:language>
  <cp:lastModifiedBy>SDI 1137</cp:lastModifiedBy>
  <dcterms:modified xsi:type="dcterms:W3CDTF">2025-08-08T09:27:00Z</dcterms:modified>
  <cp:revision>9</cp:revision>
  <dc:subject/>
  <dc:title/>
</cp:coreProperties>
</file>