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13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Coefficient Estimates for Initial Taylor-Maclaurin Coefficients for a New Family of Bi-Univalent and Analytic Functions Defined Using the Integral Operator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In the present paper under review, the authors introduce a novel subclass of analytic and bi-univalent functions. Also, some new non-sharp bounds for the first two coefficients of the functions belonging to the newly constructed class of functions are established. Further, the bounds obtained are compared with the previously result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am grateful to the referee for valuable comment on my manuscript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grateful to the referee for valuable comment on my manuscrip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am grateful to the referee for valuable comment on my manuscript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It would be better if the authors provide some function examples to show that the defined function class is a non-empty se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m grateful for this comment and the required example is added in the revised copy of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am grateful to the referee for valuable comment on my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31T08:33:00Z</dcterms:modified>
  <cp:revision>122</cp:revision>
  <dc:subject/>
  <dc:title/>
</cp:coreProperties>
</file>