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Coefficient Estimates for Initial Taylor-Maclaurin Coefficients for a New Family of Bi-Univalent and Analytic Functions Defined Using the Integral Operator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 geometric function theory, a small advance in coefficient bounds for emerging function subclasses (e.g. bi-univalent, operator-defined classes) can significantly impact the development of geometric properties of the function. In the present article the author focuses on “Coefficient estimates”, such as bounds on a_2 and a_3​, are pivotal in geometric function theory because they directly control distortion, growth, and covering theorems for analytic functions in the unit disk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suitable and precis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found that some references are missing in the following areas of the artic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marks – 2.1 , 2.2, 2.3 and 2.4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ollary -  4.1 and 4.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bclasses obtained in remarks 2.1 and 2.2 are totally new and those are not obtained and studied by any other researc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mentioned for remarks 2.3 and 2.4 in the modified copy of the manuscrip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ults obtained in corollaries 4.1 and 4.2 ar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ly new and those are not obtained and studied by any other researc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grateful for the valuable comments of refere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well written in common English with few grammatical\typo errors and can be corrected before the publis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manuscript investigates Coefficient estimates for the defined class of functions and reports that primary results are adequate. I find the topic timely and relevant, and the study could make a valuable contribution to the field Geometric Function Theo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manuscript may be accepted in the present fo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1T08:33:00Z</dcterms:modified>
  <cp:revision>130</cp:revision>
  <dc:subject/>
  <dc:title/>
</cp:coreProperties>
</file>