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Coefficient Estimates for Initial Taylor-Maclaurin Coefficients for a New Family of Bi-Univalent and Analytic Functions Defined Using the Integral Operator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topic of the paper is original. The paper is well-written.</w:t>
            </w:r>
            <w:r>
              <w:rPr>
                <w:rFonts w:cs="Arial" w:ascii="Arial" w:hAnsi="Arial"/>
                <w:sz w:val="20"/>
                <w:szCs w:val="20"/>
              </w:rPr>
              <w:t xml:space="preserve"> These results contribute significantly to the mathematical understanding of Geometric function theory, making it an important paper for the mathematical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is timely and relevant to the ongoing research in geometric function theory. The use of integral operators to construct bi-univalent subclasses contributes to the rich theory of analytic fun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itional references are added in the revised copy of the manuscrip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 the introduction references several relevant works, the authors may consider including more recent literature (post-2022) on bi-univalent function classes defined via integral operators to strengthen the contex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conclusion could be enhanced by discussing possible generalizations or future directions, such as </w:t>
            </w:r>
            <w:bookmarkStart w:id="4" w:name="_Hlk204798298"/>
            <w:r>
              <w:rPr>
                <w:rFonts w:cs="Arial" w:ascii="Arial" w:hAnsi="Arial"/>
                <w:sz w:val="20"/>
                <w:szCs w:val="20"/>
              </w:rPr>
              <w:t xml:space="preserve">Fekete–Szegö inequalities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or coefficient estimates for higher-order term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 the abstract “I” should be “we”  and in the first page from bottom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th </w:t>
            </w:r>
            <w:r>
              <w:rPr>
                <w:rFonts w:cs="Arial" w:ascii="Arial" w:hAnsi="Arial"/>
                <w:sz w:val="20"/>
                <w:szCs w:val="20"/>
              </w:rPr>
              <w:t xml:space="preserve">  and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line “I”  should be “we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is research article, mainly two concepts are used which was discovered and studied by Serap Bulut (2013) and </w:t>
            </w:r>
            <w:r>
              <w:rPr>
                <w:rFonts w:cs="Arial" w:ascii="Arial" w:hAnsi="Arial"/>
                <w:sz w:val="20"/>
                <w:szCs w:val="20"/>
              </w:rPr>
              <w:t>Pathak R.P., Jadhav S.D., Khatu R.S. and Patil A.B. (2024). Both these references and their discoveries are mentioned in the literature with refer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are made in the conclusion in the revised copy of manuscript as per the valuable suggestion of refere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are made in the conclusion in the revised copy of manuscript as per the valuable suggestion of refere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grateful to the referee for valuable comment on my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19:00Z</dcterms:created>
  <dc:creator>anonymous</dc:creator>
  <dc:description/>
  <cp:keywords/>
  <dc:language>en-US</dc:language>
  <cp:lastModifiedBy>SDI 1186</cp:lastModifiedBy>
  <dcterms:modified xsi:type="dcterms:W3CDTF">2025-07-31T08:33:00Z</dcterms:modified>
  <cp:revision>10</cp:revision>
  <dc:subject/>
  <dc:title/>
</cp:coreProperties>
</file>