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413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ZATIONS OF OPERATORS ON SOME BANACH SPACE-VALUED FIBONOMIAL SEQUENCE SPA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research topic is good relevant to the concepts of Spaces. Study on Banach Spach is useful study to know the topological surfa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pic is appropriate. Not required for any chan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is aligned with the title properly. No need to chan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is mathematically fine along with the resul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references are sufficient &amp; related to the research are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ality of manuscript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should be included the conclusion part in the research pap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30T12:32:00Z</dcterms:modified>
  <cp:revision>117</cp:revision>
  <dc:subject/>
  <dc:title/>
</cp:coreProperties>
</file>