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1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S OF OPERATORS ON SOME BANACH SPACE-VALUED FIBONOMIAL SEQUENCE SPA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8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authors obtained some properties of V-valued sequence spaces and Fibonomial sequence spaces, which is definitely nice conce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obtained here are proved, which are mathemat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are new and also shows some properties of Banach spa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All the proofs given the manuscript ar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0T12:32:00Z</dcterms:modified>
  <cp:revision>117</cp:revision>
  <dc:subject/>
  <dc:title/>
</cp:coreProperties>
</file>