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13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S OF OPERATORS ON SOME BANACH SPACE-VALUED FIBONOMIAL SEQUENCE SPA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tion of Banach-valued sequence spaces allow us to examine compactness, continuity and spectral behavior of i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n novel infinite</w:t>
              <w:noBreakHyphen/>
              <w:t>dimensional context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approximation property</w:t>
            </w:r>
            <w:r>
              <w:rPr>
                <w:rFonts w:cs="Arial" w:ascii="Arial" w:hAnsi="Arial"/>
                <w:sz w:val="20"/>
                <w:szCs w:val="20"/>
              </w:rPr>
              <w:t xml:space="preserve"> in Banach space theory ensures that compact operators can be approximated by finite</w:t>
              <w:noBreakHyphen/>
              <w:t>rank on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ating new examples of Banach spaces with controllable basis and operator properties expands functional analysis theo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ent of the abstract is sufficient for the work done in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me preliminaries (definitions of some terms like </w:t>
            </w:r>
            <w:r>
              <w:rPr>
                <w:rFonts w:cs="Arial" w:ascii="Arial" w:hAnsi="Arial"/>
                <w:b/>
                <w:sz w:val="20"/>
                <w:szCs w:val="20"/>
              </w:rPr>
              <w:t>Vector-Valued sequence spaces, Fibonomial sequence spaces)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re required in the introduction part before the main resul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void serial number of Theorems from introduction to main resul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30T12:33:00Z</dcterms:modified>
  <cp:revision>125</cp:revision>
  <dc:subject/>
  <dc:title/>
</cp:coreProperties>
</file>