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423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Female Infertility Factors: A Prospective Observa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appropri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mprehensive. Methodology needs to be more specific in the abstra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ustification for sample siz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mple sele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prospective observational- duration of observation and data collection point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pecify the statistical analysis performed to find out the  factors causing infertil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within 5 years are preferred, with 20 % beyond 5 yea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referenc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8T12:5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