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Gynaecology and Obstetr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419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Prophylactic Salpingectomy on Ovarian Reserve in Perimenopausal Women - A Prospective Observa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knowledge from this manuscript will serve as a guide to gynaecologist to embark more on prophylactic salpingectomy during hysterectomy knowing that it has no potential impacts on ovarian function. Engaging on prophylactic salpingectomy during hysterectomy will reduce epithelial ovarian cancer risk originating from fallopian tube epithelium. The perimenopausal women undergoing hysterectomy for benign indications could as well request for salpingectomy knowing that it does not compromise their ovarian reser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scientifically correct but there are some grammatical errors that need to be correc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corrected grammatical error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Many of the references are obsolete, only about five are recent (within the past five years). The references should be added more to get up to thirty-five references and should be recent (within the past five yea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incorporated the new references based on ACOG Committee Opinions,  the 2023 FIGO guidelines on opportunistic salpingectomy and a recent meta analysis from South Asian region on ovarian reserve after salpingectom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English is quality and 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Arial" w:cs="Arial"/>
                <w:sz w:val="20"/>
                <w:szCs w:val="20"/>
                <w:lang w:val="en-GB"/>
              </w:rPr>
            </w:pPr>
            <w:r>
              <w:rPr>
                <w:rFonts w:eastAsia="Arial" w:cs="Arial" w:ascii="Arial" w:hAnsi="Arial"/>
                <w:sz w:val="20"/>
                <w:szCs w:val="20"/>
                <w:lang w:val="en-GB"/>
              </w:rPr>
              <w:t xml:space="preserve">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Statistical analysis is satisfactory. </w:t>
            </w:r>
          </w:p>
          <w:p>
            <w:pPr>
              <w:pStyle w:val="NormalWeb"/>
              <w:spacing w:before="0" w:after="0"/>
              <w:rPr>
                <w:rFonts w:ascii="Arial" w:hAnsi="Arial" w:cs="Arial"/>
                <w:b/>
                <w:b/>
                <w:sz w:val="20"/>
                <w:szCs w:val="20"/>
                <w:lang w:val="en-GB"/>
              </w:rPr>
            </w:pPr>
            <w:r>
              <w:rPr>
                <w:rFonts w:cs="Arial" w:ascii="Arial" w:hAnsi="Arial"/>
                <w:b/>
                <w:sz w:val="20"/>
                <w:szCs w:val="20"/>
                <w:lang w:val="en-GB"/>
              </w:rPr>
              <w:t>Perimenopausal women in this population are not well explained. Were they having perimenopausal symptoms like menstrual irregularities, mood changes, hot flashes and hormonal imbalanc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Article is good but need minor revision. Include recent references at least up to thirty five references and remove the obsolete ones. Throw more light on perimenopause.   Include the evidence of your ethical approval from the institutional Ethics committee. Check the grammatical errors.The article should be accepted after the revision and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the line of feedback, we have corrected grammatical errors throughout the manuscript and ensured improved clarity.</w:t>
            </w:r>
          </w:p>
          <w:p>
            <w:pPr>
              <w:pStyle w:val="Normal"/>
              <w:rPr>
                <w:rFonts w:ascii="Arial" w:hAnsi="Arial" w:cs="Arial"/>
                <w:sz w:val="20"/>
                <w:szCs w:val="20"/>
                <w:lang w:val="en-GB"/>
              </w:rPr>
            </w:pPr>
            <w:r>
              <w:rPr>
                <w:rFonts w:cs="Arial" w:ascii="Arial" w:hAnsi="Arial"/>
                <w:sz w:val="20"/>
                <w:szCs w:val="20"/>
                <w:lang w:val="en-GB"/>
              </w:rPr>
              <w:t>We have added a statement in the methodology section on ethical approval with approval reference numb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 are present in this study as it was conducted following institutional ethical clearance with informed consent obtained from all participant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11T12:22:00Z</dcterms:modified>
  <cp:revision>124</cp:revision>
  <dc:subject/>
  <dc:title/>
</cp:coreProperties>
</file>