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420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etary probiotic enhanced growth performance, fillet protein content, intestinal morphology of juvenile Gnathanodon speciosu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>
          <w:trHeight w:val="95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aquaculture, probiotics play a crucial role in sustainability, so studies on probiotics are cruci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8-07T12:48:00Z</dcterms:modified>
  <cp:revision>118</cp:revision>
  <dc:subject/>
  <dc:title/>
</cp:coreProperties>
</file>