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420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etary probiotic enhanced growth performance, fillet protein content, intestinal morphology of juvenile Gnathanodon specios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JOURNA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will be of utmost importance to the scientific community. The contents of the article is informative and will contribute to the growth of aquacul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very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ell written and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8-07T12:48:00Z</dcterms:modified>
  <cp:revision>118</cp:revision>
  <dc:subject/>
  <dc:title/>
</cp:coreProperties>
</file>