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4128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 Global Scientometric Analysis of Climate-Smart Agricultural Innovations Adoption in Drought-Prone Area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ontributes to sustainable development goals, food security, conflicts resolution, health and nutrition. It has adopted a scientific approach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Very suitable. However it can focus in a particular region like Africa etc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, note and modified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Very comprehensive and scientific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scientifically correct based on methodology, literature approach and results present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very ok , however the last two must be written in APA 7 edition forma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Language is perfect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  <w:tr>
        <w:trPr>
          <w:trHeight w:val="102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wor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 you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7-31T10:35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4a3a1660-62a9-458c-a15b-a45aa5aabf80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