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25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al Reading Performance Of Multigrade Pupils At Mawigue Elementary School: An Input To Reading Remediation Progr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will of course add more value to the scientific and academic community especially the caregivers of individuals with reading problems, as they will be equipped with the knowledge of how they can conduct a comprehensive assessment on pupil’s reading ability and above all the available packages that will help them on remediating the reading problems that their children are experienc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assess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
                <w:sz w:val="20"/>
                <w:szCs w:val="20"/>
              </w:rPr>
              <w:t>I suggested the title of the article should be “Assessment and Intervention Techniques of Multigrade Pupils At Mawigue Elementary Schoo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 Tank you very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ok, only that there is a need to mention the statistical tool used in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 Thank you very mu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Certainly! Notwithstanding, having used the frequencies and percentages on indicating an or</w:t>
            </w:r>
            <w:r>
              <w:rPr>
                <w:rFonts w:eastAsia="Calibri" w:cs="Arial" w:ascii="Arial" w:hAnsi="Arial"/>
                <w:b/>
                <w:bCs/>
                <w:sz w:val="20"/>
                <w:szCs w:val="20"/>
                <w:lang w:val="en-PH"/>
              </w:rPr>
              <w:t xml:space="preserve">al reading performance across all the grades, the researchers would have use charts or histograms to reveal the </w:t>
            </w:r>
            <w:r>
              <w:rPr>
                <w:rFonts w:cs="Arial" w:ascii="Arial" w:hAnsi="Arial"/>
                <w:b/>
                <w:bCs/>
                <w:sz w:val="20"/>
                <w:szCs w:val="20"/>
                <w:lang w:val="en-GB"/>
              </w:rPr>
              <w:t>frequencies and percentages of or</w:t>
            </w:r>
            <w:r>
              <w:rPr>
                <w:rFonts w:eastAsia="Calibri" w:cs="Arial" w:ascii="Arial" w:hAnsi="Arial"/>
                <w:b/>
                <w:bCs/>
                <w:sz w:val="20"/>
                <w:szCs w:val="20"/>
                <w:lang w:val="en-PH"/>
              </w:rPr>
              <w:t>al reading performances at all the grad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 Thank you very mu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No, the author(s) should employ more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 Thank you very mu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Averag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is is noted. Thank you very much.</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14T06:22:00Z</dcterms:modified>
  <cp:revision>126</cp:revision>
  <dc:subject/>
  <dc:title/>
</cp:coreProperties>
</file>