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Prospects of Urban Transformations: The example of Urban Renewal Exercise in Akure, Ondo State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A </w:t>
            </w:r>
            <w:r>
              <w:rPr>
                <w:rFonts w:cs="Arial" w:ascii="Arial" w:hAnsi="Arial"/>
                <w:b/>
                <w:bCs/>
                <w:sz w:val="20"/>
                <w:szCs w:val="20"/>
              </w:rPr>
              <w:t>qualitative, study-based, applied urban research paper</w:t>
            </w:r>
            <w:r>
              <w:rPr>
                <w:rFonts w:cs="Arial" w:ascii="Arial" w:hAnsi="Arial"/>
                <w:b/>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addresses a critical and timely subject within urban studies, urban renewal in mid-sized African cities, using Akure, Nigeria as a case study. By exploring both the challenges and potential prospects of urban transformation, the paper offers valuable insights into the socio-political, economic, and spatial dynamics shaping contemporary urban development in the Global South. The localized lens through which the study is conducted fills an important gap in literature, which often leans toward large metropolitan centers. Its findings can contribute meaningfully to the growing discourse on sustainable urban planning, especially in rapidly urbaniz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current title "Challenges and Prospects of Urban Transformations: The example of Urban Renewal Exercise in Akure, Ondo State of Nigeria", is generally clear and informative. It communicates both the scope (urban transformation) and the context (Akure, Nigeria). However, it could be slightly refined for conciseness and academic polish. For example, "</w:t>
            </w:r>
            <w:bookmarkStart w:id="4" w:name="_Hlk205701543"/>
            <w:r>
              <w:rPr>
                <w:rFonts w:cs="Arial" w:ascii="Arial" w:hAnsi="Arial"/>
                <w:sz w:val="20"/>
                <w:szCs w:val="20"/>
              </w:rPr>
              <w:t>Urban Transformation in Akure, Nigeria: Challenges and Prospects of a Renewal Initiative</w:t>
            </w:r>
            <w:bookmarkEnd w:id="4"/>
            <w:r>
              <w:rPr>
                <w:rFonts w:cs="Arial" w:ascii="Arial" w:hAnsi="Arial"/>
                <w:sz w:val="20"/>
                <w:szCs w:val="20"/>
              </w:rPr>
              <w:t>". This version keeps the original intent clear while improving clarity and flow. That said, the existing title is still acceptable if the authors prefer a more descriptive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eneral overview of the topic and conveys the focus on urban renewal in Akure, Nigeria. It mentions the challenges and objectives of the renewal exercise and outlines the significance of the study. However, to enhance its clarity and impact, I would suggest a few improvements:</w:t>
            </w:r>
          </w:p>
          <w:p>
            <w:pPr>
              <w:pStyle w:val="Normal"/>
              <w:numPr>
                <w:ilvl w:val="0"/>
                <w:numId w:val="3"/>
              </w:numPr>
              <w:jc w:val="both"/>
              <w:rPr>
                <w:rFonts w:ascii="Arial" w:hAnsi="Arial" w:cs="Arial"/>
                <w:sz w:val="20"/>
                <w:szCs w:val="20"/>
              </w:rPr>
            </w:pPr>
            <w:r>
              <w:rPr>
                <w:rFonts w:cs="Arial" w:ascii="Arial" w:hAnsi="Arial"/>
                <w:sz w:val="20"/>
                <w:szCs w:val="20"/>
              </w:rPr>
              <w:t>Include key findings or results: The abstract would benefit from a brief mention of the main outcomes or insights derived from the research.</w:t>
            </w:r>
          </w:p>
          <w:p>
            <w:pPr>
              <w:pStyle w:val="Normal"/>
              <w:numPr>
                <w:ilvl w:val="0"/>
                <w:numId w:val="3"/>
              </w:numPr>
              <w:jc w:val="both"/>
              <w:rPr>
                <w:rFonts w:ascii="Arial" w:hAnsi="Arial" w:cs="Arial"/>
                <w:sz w:val="20"/>
                <w:szCs w:val="20"/>
              </w:rPr>
            </w:pPr>
            <w:r>
              <w:rPr>
                <w:rFonts w:cs="Arial" w:ascii="Arial" w:hAnsi="Arial"/>
                <w:sz w:val="20"/>
                <w:szCs w:val="20"/>
              </w:rPr>
              <w:t>Clarify the methodology: Although urban renewal is the subject, the methods used (for example, interviews, surveys, policy analysis) are not clearly indicated. A sentence on how the data was gathered or analyzed would add scientific weight.</w:t>
            </w:r>
          </w:p>
          <w:p>
            <w:pPr>
              <w:pStyle w:val="Normal"/>
              <w:numPr>
                <w:ilvl w:val="0"/>
                <w:numId w:val="3"/>
              </w:numPr>
              <w:jc w:val="both"/>
              <w:rPr>
                <w:rFonts w:ascii="Arial" w:hAnsi="Arial" w:cs="Arial"/>
                <w:sz w:val="20"/>
                <w:szCs w:val="20"/>
              </w:rPr>
            </w:pPr>
            <w:r>
              <w:rPr>
                <w:rFonts w:cs="Arial" w:ascii="Arial" w:hAnsi="Arial"/>
                <w:sz w:val="20"/>
                <w:szCs w:val="20"/>
              </w:rPr>
              <w:t>Tighten the language: Some phrases could be made more concise to avoid redundancy and make space for essential content, such as findings or recommendations.</w:t>
            </w:r>
          </w:p>
          <w:p>
            <w:pPr>
              <w:pStyle w:val="Normal"/>
              <w:ind w:left="360" w:hanging="0"/>
              <w:jc w:val="both"/>
              <w:rPr>
                <w:rFonts w:ascii="Arial" w:hAnsi="Arial" w:cs="Arial"/>
                <w:sz w:val="20"/>
                <w:szCs w:val="20"/>
              </w:rPr>
            </w:pPr>
            <w:r>
              <w:rPr>
                <w:rFonts w:cs="Arial" w:ascii="Arial" w:hAnsi="Arial"/>
                <w:sz w:val="20"/>
                <w:szCs w:val="20"/>
              </w:rPr>
              <w:t>In summary, the abstract sets the scene well but could be more comprehensive by briefly stating how the research was conducted and what key conclusions were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revised as suggested. See the abstract section of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demonstrates a commendable effort to engage with a critical issue, urban transformation within the context of a specific Nigerian city. The topic is timely and socially relevant, and the author shows awareness of urban planning concepts and the socio-economic dynamics involved in renewal projects. However, from a scientific standpoint, there are a few areas that could benefit from refinement:</w:t>
            </w:r>
          </w:p>
          <w:p>
            <w:pPr>
              <w:pStyle w:val="ListParagraph"/>
              <w:numPr>
                <w:ilvl w:val="0"/>
                <w:numId w:val="2"/>
              </w:numPr>
              <w:jc w:val="both"/>
              <w:rPr>
                <w:rFonts w:ascii="Arial" w:hAnsi="Arial" w:cs="Arial"/>
                <w:sz w:val="20"/>
                <w:szCs w:val="20"/>
              </w:rPr>
            </w:pPr>
            <w:r>
              <w:rPr>
                <w:rFonts w:cs="Arial" w:ascii="Arial" w:hAnsi="Arial"/>
                <w:sz w:val="20"/>
                <w:szCs w:val="20"/>
              </w:rPr>
              <w:t>Clarity of methodology: While the topic is well-motivated, the research methods employed are not always clearly defined or consistently applied. Strengthening the explanation of the methodology how data was collected, analyzed, and interpreted would improve the scientific robustness of the paper.</w:t>
            </w:r>
          </w:p>
          <w:p>
            <w:pPr>
              <w:pStyle w:val="ListParagraph"/>
              <w:numPr>
                <w:ilvl w:val="0"/>
                <w:numId w:val="2"/>
              </w:numPr>
              <w:jc w:val="both"/>
              <w:rPr>
                <w:rFonts w:ascii="Arial" w:hAnsi="Arial" w:cs="Arial"/>
                <w:sz w:val="20"/>
                <w:szCs w:val="20"/>
              </w:rPr>
            </w:pPr>
            <w:r>
              <w:rPr>
                <w:rFonts w:cs="Arial" w:ascii="Arial" w:hAnsi="Arial"/>
                <w:sz w:val="20"/>
                <w:szCs w:val="20"/>
              </w:rPr>
              <w:t>Use of references and theoretical grounding: The manuscript refers to key urban transformation themes, but it would benefit from stronger engagement with existing academic literature. Supporting claims with peer-reviewed sources or international urban renewal frameworks would bolster its scientific validity.</w:t>
            </w:r>
          </w:p>
          <w:p>
            <w:pPr>
              <w:pStyle w:val="ListParagraph"/>
              <w:numPr>
                <w:ilvl w:val="0"/>
                <w:numId w:val="2"/>
              </w:numPr>
              <w:jc w:val="both"/>
              <w:rPr>
                <w:rFonts w:ascii="Arial" w:hAnsi="Arial" w:cs="Arial"/>
                <w:sz w:val="20"/>
                <w:szCs w:val="20"/>
              </w:rPr>
            </w:pPr>
            <w:r>
              <w:rPr>
                <w:rFonts w:cs="Arial" w:ascii="Arial" w:hAnsi="Arial"/>
                <w:sz w:val="20"/>
                <w:szCs w:val="20"/>
              </w:rPr>
              <w:t>Logical structure and argumentation: Some sections would benefit from a clearer flow of argument, particularly when linking challenges to proposed prospects. A more structured comparative analysis or case-based evidence could enrich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thodology has been revised. Other areas of observation have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in this manuscript provide a solid foundation, particularly with several key texts on urban renewal and development cited, which reflect a good grasp of the historical and conceptual background. However, many of the sources are somewhat dated, with a strong emphasis on studies from the early 2000s and earlier. While foundational works are important, incorporating more recent studies, especially those from the last five to ten years would enhance the paper’s relevance and connection to contemporary urban challenges and innovations.</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 xml:space="preserve">For example, integrating newer research on sustainable urban renewal practices, smart city initiatives, or participatory planning in developing countries could enrich the discussion. Journals such as </w:t>
            </w:r>
            <w:r>
              <w:rPr>
                <w:rFonts w:cs="Arial" w:ascii="Arial" w:hAnsi="Arial"/>
                <w:i/>
                <w:iCs/>
                <w:sz w:val="20"/>
                <w:szCs w:val="20"/>
              </w:rPr>
              <w:t>Cities</w:t>
            </w:r>
            <w:r>
              <w:rPr>
                <w:rFonts w:cs="Arial" w:ascii="Arial" w:hAnsi="Arial"/>
                <w:sz w:val="20"/>
                <w:szCs w:val="20"/>
              </w:rPr>
              <w:t xml:space="preserve">, </w:t>
            </w:r>
            <w:r>
              <w:rPr>
                <w:rFonts w:cs="Arial" w:ascii="Arial" w:hAnsi="Arial"/>
                <w:i/>
                <w:iCs/>
                <w:sz w:val="20"/>
                <w:szCs w:val="20"/>
              </w:rPr>
              <w:t>Urban Studies</w:t>
            </w:r>
            <w:r>
              <w:rPr>
                <w:rFonts w:cs="Arial" w:ascii="Arial" w:hAnsi="Arial"/>
                <w:sz w:val="20"/>
                <w:szCs w:val="20"/>
              </w:rPr>
              <w:t xml:space="preserve">, and </w:t>
            </w:r>
            <w:r>
              <w:rPr>
                <w:rFonts w:cs="Arial" w:ascii="Arial" w:hAnsi="Arial"/>
                <w:i/>
                <w:iCs/>
                <w:sz w:val="20"/>
                <w:szCs w:val="20"/>
              </w:rPr>
              <w:t>Habitat International</w:t>
            </w:r>
            <w:r>
              <w:rPr>
                <w:rFonts w:cs="Arial" w:ascii="Arial" w:hAnsi="Arial"/>
                <w:sz w:val="20"/>
                <w:szCs w:val="20"/>
              </w:rPr>
              <w:t xml:space="preserve"> often publish cutting-edge articles that might provide useful insights. Additionally, referencing recent reports or guidelines from international bodies like UN-Habitat or the World Bank on urban development could also add weight.</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to-date reference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clear and understandable, which is essential for effective scholarly communication. The manuscript successfully conveys complex ideas in a straightforward manner, making it accessible to a broad academic audience. However, there are occasional instances where sentence structures could be refined for smoother readability and a more polished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t has been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is manuscript provides a thoughtful and timely examination of urban renewal efforts in Akure, a city that reflects many of the challenges faced by rapidly growing urban centers in developing countries. The authors have done a commendable job in combining qualitative and quantitative data to highlight both the successes and the critical hurdles in the renewal process. What stands out is the balanced perspective that recognizes the promise of urban renewal while not shying away from the real-world difficulties of planning, funding, and community involvement.</w:t>
            </w:r>
          </w:p>
          <w:p>
            <w:pPr>
              <w:pStyle w:val="NormalWeb"/>
              <w:spacing w:before="0" w:after="0"/>
              <w:jc w:val="both"/>
              <w:rPr>
                <w:rFonts w:ascii="Arial" w:hAnsi="Arial" w:cs="Arial"/>
                <w:bCs/>
                <w:sz w:val="20"/>
                <w:szCs w:val="20"/>
              </w:rPr>
            </w:pPr>
            <w:r>
              <w:rPr>
                <w:rFonts w:cs="Arial" w:ascii="Arial" w:hAnsi="Arial"/>
                <w:bCs/>
                <w:sz w:val="20"/>
                <w:szCs w:val="20"/>
              </w:rPr>
              <w:t>I believe this study can serve as a useful reference for policymakers, urban planners, and researchers interested in sustainable urban transformation in similar contexts. With some improvements in language and deeper engagement with recent literature, the paper would be even stronger. Overall, it contributes meaningfully to the conversation about how cities in developing regions can navigate the complex path toward livability and growt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5:32:00Z</dcterms:created>
  <dc:creator>anonymous</dc:creator>
  <dc:description/>
  <cp:keywords/>
  <dc:language>en-US</dc:language>
  <cp:lastModifiedBy>Editor-11</cp:lastModifiedBy>
  <dcterms:modified xsi:type="dcterms:W3CDTF">2025-08-1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38164b-1243-4769-9bd1-0585a76b2d1f</vt:lpwstr>
  </property>
</Properties>
</file>