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Job Satisfaction Among Faculty Members of the College of Business and Hospitality Management in Apayao State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paper revolves around a very interesting theme. The major practical implication of present study is that it provides sufficient background to assess the job satisfaction of people engaged in higher academic setting. Findings highly recommended for the managers and policy makers, especially in the field of human resource management, to make appropriate strategies in the light of employees’ job satisfaction. This study also opens new ways for futur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Author had taken suitabl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Yes, abstract of the article comprehensive and no requirement of changes on any point as well. Author covered each essential steps which required under the section of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manuscript scientifically correct because Author applied appropriate research methodology such as research design, sampling, data collection procedure and statistical tool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references sufficient and recent.</w:t>
            </w:r>
            <w:r>
              <w:rPr>
                <w:rFonts w:cs="Arial" w:ascii="Arial" w:hAnsi="Arial"/>
                <w:sz w:val="20"/>
                <w:szCs w:val="20"/>
              </w:rPr>
              <w:t xml:space="preserve"> Adequate</w:t>
            </w:r>
            <w:r>
              <w:rPr>
                <w:rFonts w:cs="Arial" w:ascii="Arial" w:hAnsi="Arial"/>
                <w:bCs/>
                <w:sz w:val="20"/>
                <w:szCs w:val="20"/>
              </w:rPr>
              <w:t xml:space="preserve"> refences has been given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language/English quality of the article suitable for scholarly communication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is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PlainTextChar">
    <w:name w:val="Plain Text Char"/>
    <w:qFormat/>
    <w:rPr>
      <w:rFonts w:cs="Mangal"/>
      <w:sz w:val="22"/>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rPr>
      <w:rFonts w:ascii="Calibri" w:hAnsi="Calibri" w:eastAsia="Calibri" w:cs="Mangal"/>
      <w:sz w:val="22"/>
      <w:szCs w:val="21"/>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9T09:23:00Z</dcterms:modified>
  <cp:revision>126</cp:revision>
  <dc:subject/>
  <dc:title/>
</cp:coreProperties>
</file>