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420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sychological Predictors of Stress and Anxiety among Youths in South East Nigeria: The Role of Art Education and Creative Expression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addressed the gap in youth mental health research within the Nigerian context, it provided an empirical insight into the psychological stressors affecting youths and introduces culturally relevant, non-pharmacological interventions through art education and creative expression. As there is a rising mental health crisis and limited access to proper psychological support, this study act as a guide to educators, policymakers, and NGOs in implementing scalable, community-based interventions. 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current title is accurate and reflects the research scope and dimensions of the study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However, to make it more captivating I suggest to add a catch phrase first, then the rest of the title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for example- “Creative coping: (rest of the title)”, “Art therapy: rest of the title)”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revision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abstract is comprehensive an effectively communicates the key components of the study, including the research problem, and theoretical framework, methodology, instrument used and major findings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However, based on scholarly standard, the abstract requires small corrections on the following aspects –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treamline the language for concisenes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ention statistical tools used like Anova, Pearson’s correlation…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Explain and mention the practical implications more precisely like – Art education can be integrated into school curriculum as low-cost mental health intervention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ted and revise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, the study is grounded in the theoretical framework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(Bandura’s Social Cognitive Theory and the Expressive Arts Therapy model) and uses validates quantitative instruments along with the qualitative phases. The statistical tests further support the findings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provided references are enough to justify the study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However, I will recommend few more international comparative studies. 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will suggest looking and incorporating the works like: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 xml:space="preserve">Slayton, S. C., D’Archer, J., &amp; Kaplan, F. (2010).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IN"/>
              </w:rPr>
              <w:t>Outcome studies on the efficacy of art therapy: A review of findings</w:t>
            </w: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. Art Therapy, 27(3), 108–118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revision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manuscript displays a high level of academic standard English. However, I found minor grammatical refinements. Consider a professional language review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NIL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Arial Unicode MS;Aria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8-07T11:56:00Z</dcterms:modified>
  <cp:revision>1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