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417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unity livelihood and Sustainability of religious tourism destination. The mediating effect of perceived benefi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scientifically correct. However, some grammatical errors should be rectified. There might be some plagiarism issues should be corrected.  English Language standard is significantly low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0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stainability of Religious Tourism Destination: Mediating Roles of Perceived Community Benefits on Livelihood Outcomes” Recommen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etter to add two more sentences about the reasons of selecting quantitative metho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scientifically correct but needs some desk edits on grammatical issu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erf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 edit with perfect academic formal English is sugges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31T10:35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