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Literature Review on the Mechanism of International Talent Mobility in Artistic Ceramics under the Context of Intangible Cultural Heritage (ICH) Global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color w:val="C00000"/>
                <w:sz w:val="20"/>
                <w:szCs w:val="20"/>
              </w:rPr>
            </w:pPr>
            <w:r>
              <w:rPr>
                <w:rFonts w:cs="Arial" w:ascii="Arial" w:hAnsi="Arial"/>
                <w:b/>
                <w:bCs/>
                <w:color w:val="C00000"/>
                <w:sz w:val="20"/>
                <w:szCs w:val="20"/>
              </w:rPr>
              <w:t>Original Research Article</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vances cultural heritage studies, international talent mobility, and creative industries. It addresses an underexplored but growing field by stressing on artistic ceramics as a unique case within intangible cultural heritage (ICH) globalisation. The paper's integrative conceptual model provides a theoretical and practical foundation for empirical research and policy innovation. It is relevant to academia, policymakers, and practitioners seeking sustainable cross-border talent networks in heritage-based creative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kept the original section as suggested, which highlights the value of this manuscript for the scientific community. The study advances cultural heritage, talent mobility, and creative industries by presenting artistic ceramics as a unique and under-researched case within ICH globalization. The integrative conceptual model proposed in the paper offers both theoretical insight and practical guidance for researchers, policymakers, and practitioners working on sustainable talent mobility within heritage-based econom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rticle's scope and focus are appropriately reflected in the title. It is concise, precise, and covers all the essential ideas: ICH globalisation, international talent mobility, artistic ceramics, and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both reviewers confirmed the title is suitable and adequately reflects the content and scope of the paper, no change was made to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provides a clear overview of the research aims, methodology, key findings, and conclusions. However, there are certain changes that will put an extra impact- Think about clearly stating the four main mechanisms (platform development, policy support, incentives, and cross-cultural education) in the abstract body to give it more clarity. You may briefly mention the use of the PRISMA methodology to emphasize the study’s rigor. For clarity, the phrase "construct a multi-dimensional mechanism model" might be better rephrased as "propose a conceptual framework" or "develop an integrative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C00000"/>
                <w:lang w:val="en-GB"/>
              </w:rPr>
              <w:t>We revised the abstract to clearly state the four main mechanisms (platform development, policy support, incentives, and cross-cultural education). Additionally, we mentioned the use of the PRISMA methodology to emphasize the study’s rigor. We also rephrased the sentence “construct a multi-dimensional mechanism model” to “develop an integrative conceptual model” for improved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sound. It uses a methodical and replicable approach (systematic review using PRISMA), incorporates well-known theoretical frameworks (Creative Class Theory, Cross-Cultural Management, Social Network Theory), and synthesises literature from a variety of themes in an understandable manner. The arguments are well-reasoned and backed up by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positive evaluation regarding the scientific rigor and structure. No major changes were required, though we slightly improved the presentation of the theoretical framework and added brief elaboration in the methodology section for clarity.</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The references are generally sufficient and include a mix of foundational and recent works (e.g., Florida 2002, Potts et al. 2008, plus several from 2023–2024). However:</w:t>
            </w:r>
          </w:p>
          <w:p>
            <w:pPr>
              <w:pStyle w:val="ListParagraph"/>
              <w:ind w:left="0" w:hanging="0"/>
              <w:rPr>
                <w:rFonts w:ascii="Arial" w:hAnsi="Arial" w:cs="Arial"/>
                <w:b/>
                <w:b/>
                <w:sz w:val="20"/>
                <w:szCs w:val="20"/>
                <w:lang w:val="en-IN"/>
              </w:rPr>
            </w:pPr>
            <w:r>
              <w:rPr>
                <w:rFonts w:cs="Arial" w:ascii="Arial" w:hAnsi="Arial"/>
                <w:b/>
                <w:sz w:val="20"/>
                <w:szCs w:val="20"/>
                <w:lang w:val="en-IN"/>
              </w:rPr>
              <w:t>To improve geographic diversity, the authors could consider adding references from non-Chinese or non-Anglophone contexts, especially regarding international art residencies or digital cultural mobility.</w:t>
            </w:r>
          </w:p>
          <w:p>
            <w:pPr>
              <w:pStyle w:val="ListParagraph"/>
              <w:ind w:left="0" w:hanging="0"/>
              <w:rPr>
                <w:rFonts w:ascii="Arial" w:hAnsi="Arial" w:cs="Arial"/>
                <w:b/>
                <w:b/>
                <w:sz w:val="20"/>
                <w:szCs w:val="20"/>
                <w:lang w:val="en-IN"/>
              </w:rPr>
            </w:pPr>
            <w:r>
              <w:rPr>
                <w:rFonts w:cs="Arial" w:ascii="Arial" w:hAnsi="Arial"/>
                <w:b/>
                <w:sz w:val="20"/>
                <w:szCs w:val="20"/>
                <w:lang w:val="en-IN"/>
              </w:rPr>
              <w:t>A citation to UNESCO's recent ICH reports or global creative economy updates (e.g., UNCTAD reports) may strengthen the policy contex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C00000"/>
                <w:lang w:val="en-GB"/>
              </w:rPr>
            </w:pPr>
            <w:r>
              <w:rPr>
                <w:rFonts w:cs="Arial" w:ascii="Arial" w:hAnsi="Arial"/>
                <w:b w:val="false"/>
                <w:color w:val="C00000"/>
                <w:lang w:val="en-GB"/>
              </w:rPr>
              <w:t>In response to the reviewer’s valuable suggestion:</w:t>
            </w:r>
          </w:p>
          <w:p>
            <w:pPr>
              <w:pStyle w:val="Heading2"/>
              <w:jc w:val="left"/>
              <w:rPr>
                <w:rFonts w:ascii="Arial" w:hAnsi="Arial" w:cs="Arial"/>
                <w:b w:val="false"/>
                <w:b w:val="false"/>
                <w:color w:val="C00000"/>
                <w:lang w:val="en-GB"/>
              </w:rPr>
            </w:pPr>
            <w:r>
              <w:rPr>
                <w:rFonts w:cs="Arial" w:ascii="Arial" w:hAnsi="Arial"/>
                <w:b w:val="false"/>
                <w:color w:val="C00000"/>
                <w:lang w:val="en-GB"/>
              </w:rPr>
              <w:t>We added citations from UNESCO ICH reports (2023) and recent UNCTAD creative economy updates (2022) to strengthen the global policy relevance.</w:t>
            </w:r>
          </w:p>
          <w:p>
            <w:pPr>
              <w:pStyle w:val="Heading2"/>
              <w:jc w:val="left"/>
              <w:rPr>
                <w:rFonts w:ascii="Arial" w:hAnsi="Arial" w:cs="Arial"/>
                <w:b w:val="false"/>
                <w:b w:val="false"/>
                <w:color w:val="C00000"/>
                <w:lang w:val="en-GB"/>
              </w:rPr>
            </w:pPr>
            <w:r>
              <w:rPr>
                <w:rFonts w:cs="Arial" w:ascii="Arial" w:hAnsi="Arial"/>
                <w:b w:val="false"/>
                <w:color w:val="C00000"/>
                <w:lang w:val="en-GB"/>
              </w:rPr>
              <w:t>We also included additional references from non-Chinese and non-Anglophone contexts, particularly regarding international artist mobility and digital platforms (e.g., works by Comunian &amp; England, 2020; and UNESCO, 2022).</w:t>
            </w:r>
          </w:p>
          <w:p>
            <w:pPr>
              <w:pStyle w:val="Heading2"/>
              <w:jc w:val="left"/>
              <w:rPr>
                <w:rFonts w:ascii="Arial" w:hAnsi="Arial" w:cs="Arial"/>
                <w:b w:val="false"/>
                <w:b w:val="false"/>
                <w:lang w:val="en-GB"/>
              </w:rPr>
            </w:pPr>
            <w:r>
              <w:rPr>
                <w:rFonts w:cs="Arial" w:ascii="Arial" w:hAnsi="Arial"/>
                <w:b w:val="false"/>
                <w:color w:val="C00000"/>
                <w:lang w:val="en-GB"/>
              </w:rPr>
              <w:t>The full reference list has been updat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deed, the language is generally suitable for academic discourse. The tone is formal and constant, and the vocabulary is scholarly. For clarity, a few lengthy sentences in Sections 2.3 and 3.3 might be broken up or revised. Smoother transitions or a little more succinct expression might be beneficial for occasional phr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e manuscript has been professionally proofread and revised to enhance readability. We split a few lengthy sentences in Sections 2.3 and 3.3 and improved transitions to ensure smoother flow.</w:t>
            </w:r>
          </w:p>
          <w:p>
            <w:pPr>
              <w:pStyle w:val="Normal"/>
              <w:rPr>
                <w:rFonts w:ascii="Arial" w:hAnsi="Arial" w:cs="Arial"/>
                <w:color w:val="C00000"/>
                <w:sz w:val="20"/>
                <w:szCs w:val="20"/>
                <w:lang w:val="en-GB"/>
              </w:rPr>
            </w:pPr>
            <w:r>
              <w:rPr>
                <w:rFonts w:cs="Arial" w:ascii="Arial" w:hAnsi="Arial"/>
                <w:color w:val="C00000"/>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view successfully fills in the gaps in the literature on ICH, mobility, and the creative economy. It is intelligent and well-structured. The suggested framework is both useful in practice and theoretically sound. The manuscript can significantly advance the field with a few minor changes, particularly the clarification of some sections and the expansion of empirical exampl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strong in content and methodology but requires minor improvements in clarity, language polishing, and expansion of certain sections such as digital mobility and global persp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We expanded Section 4 to include a brief discussion of digital cultural mobility, as suggested. We also added practical examples from global ICH initiatives to increase international relevance.</w:t>
            </w:r>
          </w:p>
          <w:p>
            <w:pPr>
              <w:pStyle w:val="Normal"/>
              <w:rPr>
                <w:rFonts w:ascii="Arial" w:hAnsi="Arial" w:cs="Arial"/>
                <w:color w:val="C00000"/>
                <w:sz w:val="20"/>
                <w:szCs w:val="20"/>
                <w:lang w:val="en-GB"/>
              </w:rPr>
            </w:pPr>
            <w:r>
              <w:rPr>
                <w:rFonts w:cs="Arial" w:ascii="Arial" w:hAnsi="Arial"/>
                <w:color w:val="C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28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4F55044CD43D8BE023AF000C6EF14_12</vt:lpwstr>
  </property>
  <property fmtid="{D5CDD505-2E9C-101B-9397-08002B2CF9AE}" pid="3" name="KSOProductBuildVer">
    <vt:lpwstr>2052-12.1.0.21915</vt:lpwstr>
  </property>
  <property fmtid="{D5CDD505-2E9C-101B-9397-08002B2CF9AE}" pid="4" name="KSOTemplateDocerSaveRecord">
    <vt:lpwstr>eyJoZGlkIjoiMzNkODAwZTJlOTE0MTYzMzM2MDI1NGE1NWVjNGE3YTgiLCJ1c2VySWQiOiI1NTEzOTY0OTEifQ==</vt:lpwstr>
  </property>
</Properties>
</file>