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4124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SEED PRIMING ON GERMINATION AND SEEDLING GROWTH OF PUMPKIN (Cucurbita pepo L. cv. Honey Dessert) IN SINDHULI, NEPAL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4"/>
            </w:tblGrid>
            <w:tr>
              <w:trPr>
                <w:trHeight w:val="332" w:hRule="atLeast"/>
              </w:trPr>
              <w:tc>
                <w:tcPr>
                  <w:tcW w:w="9414" w:type="dxa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Original Research Article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401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the authors to revise the following minor aspec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stency in Nomenclature and Units: Ensure uniform capitalization of species names (e.g., “Cucurbita pepo L.”) and unit spacing (e.g., “6%” instead of “6 %”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/Typographical Errors: A few minor typos remain (e.g., “aline up germination” should be “align germination” in Introduction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tting: Ensure consistent formatting of references and tables to meet journal style guidelines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has been streamlined, methodological gaps filled (including seed variety and justification for 6% priming concentration), and the discussion improved with relevant citations. Language, formatting, and references have been corrected. Minor typographical and formatting issues remain but do not affect the scientific value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iven the improved clarity, scientific merit, and response to reviewer comments, I recomme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nce with minor revis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Normal"/>
    <w:qFormat/>
    <w:pPr>
      <w:bidi w:val="1"/>
      <w:spacing w:before="0" w:after="80"/>
      <w:ind w:left="0" w:right="0" w:hanging="0"/>
      <w:contextualSpacing/>
      <w:jc w:val="left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01T11:58:00Z</dcterms:modified>
  <cp:revision>61</cp:revision>
  <dc:subject/>
  <dc:title/>
</cp:coreProperties>
</file>