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Oncology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ORJ_1415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ssessment of expression of novel immunohistochemical marker programmed death ligand 1(PD-L1) and its correlation with clinicopathological parameters in breast carcinom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hospital based study focused on the PDL-1 expression in breast cancer which showed significant correlation with Her/Neu. Due to the growing importance of immunotherapy in cancer treatment, I believe that studies targeting checkpoint inhibitor molecules such as these are highly signific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 value of the significancy should be added in the results section of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ank you so much for your valuable suggestion, I have done the chang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the introduction section there are som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pelling mistakes. For ex. Before reference 6 “</w:t>
            </w:r>
            <w:r>
              <w:rPr>
                <w:rFonts w:cs="Arial" w:ascii="Arial" w:hAnsi="Arial"/>
                <w:sz w:val="20"/>
                <w:szCs w:val="20"/>
              </w:rPr>
              <w:t xml:space="preserve">and induces Antigenic tolerance [6].” ‘antigenic’ should be written as lower case. The introduction section should be reviewed.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PDL-1 has already determined as a marker for the breast cancers. </w:t>
            </w:r>
            <w:r>
              <w:rPr>
                <w:rFonts w:cs="Arial" w:ascii="Arial" w:hAnsi="Arial"/>
                <w:bCs/>
                <w:sz w:val="20"/>
                <w:szCs w:val="20"/>
                <w:lang w:val="tr-TR"/>
              </w:rPr>
              <w:t xml:space="preserve">What sets it apart from other studies? These should be explained with few sentences at the end of introduction. The aim of the study s not clear.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tr-TR"/>
              </w:rPr>
              <w:t>Table 2 summarizes all of the clinicopathological parameters however the percentages of the age, size of tumor…etc have been explained above. There is no need to present the results both in a table and as individual percentages in writing. The explanation of Table 2 can be summarized. The same information is being repeat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tr-TR"/>
              </w:rPr>
              <w:t>There are numbers on the left side of the figure 5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tr-TR"/>
              </w:rPr>
              <w:t>The fonts of the figures are different from the tex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tr-TR"/>
              </w:rPr>
              <w:t xml:space="preserve">Some of the references in parentheses have been linked to the article but the others not. All of the references should be review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tr-T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ank you so much for your valuable suggestion, I have done the chang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should be more recent. There is only one reference with the year of 202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uitable however some sentences should be reviewed and revi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study could be valuable to publish however it has to be reviewed and the missing parts has to be revised. The aim of the study should be highligh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nb-N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orj.com/index.php/AO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1T10:49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537291-8dac-499d-8670-025caa667e00</vt:lpwstr>
  </property>
</Properties>
</file>