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Oncology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ORJ_1415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ssessment of expression of novel immunohistochemical marker programmed death ligand 1(PD-L1) and its correlation with clinicopathological parameters in breast carcino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very valuable and contributes to the field of immune-oncology. It evaluates PD-L1 expression in breast carcinoma. Which is an important biomarker. The study showed a significant correlation with HER2/ne status which then offers clinicians a possible direction for tailoring immunotherapeutic strategies in breast cancer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clear and descript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reflects the study’s focus on PD-L1 express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effectively summarizes the study’s aims, methodology, results, and conclus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conclusion aspect: Emphasize the lack of significant correlations with most clinicopathological parameters except HER2/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k you so much for your valuable suggestion, I have modified the conclus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anuscript is scientifically soun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ware relevant and are mostly recent. However, authors are suggested to add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jutor, L. J., Iyoyojie, B. A., Ugoagwu, K. U., Samuel, O. T., Adedayo, O. A., Oyedemi, D. T., ... &amp; Adobor, C. A. (2025). Role of Immune Checkpoints (PD-1, PDL1 and CTLA-4) In Triple-Negative Breast Cancer and Therapeutic Implications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International Research Journal of Oncology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8</w:t>
            </w:r>
            <w:r>
              <w:rPr>
                <w:rFonts w:cs="Arial" w:ascii="Arial" w:hAnsi="Arial"/>
                <w:bCs/>
                <w:sz w:val="20"/>
                <w:szCs w:val="20"/>
              </w:rPr>
              <w:t>(1), 8-2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have added this reference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quality is good. But article can do with a slight revision for grammar and err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have done some grammar revisions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orj.com/index.php/AO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1T10:5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d58e17d-1a41-4571-8a44-0843dc748e23</vt:lpwstr>
  </property>
</Properties>
</file>