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411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Pelletized Biofertilizer Consortia on Rooting, Growth, and Economic Viability in Mulberry (Morus indic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se of micro-organism helps in reduction of dependency on chemical fertilizer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ch studies will support growing soil fauna and that improve the soil structur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will a boon to the organic farming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 considering the BC ratio of manufacturing to the sell, this will also useful for the small scale industry holders who wanted to work in agricul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Thank you for your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Thank you for your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Thank you for your feedbac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Thank you for your feedbac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Thank you for your feedbac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feedback</w:t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il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28T09:53:00Z</dcterms:modified>
  <cp:revision>116</cp:revision>
  <dc:subject/>
  <dc:title/>
</cp:coreProperties>
</file>