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407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-situ soil and water conservation for sustainable agricul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ovides insights on various methods of insitu water and soil conservatio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elps the scientific community to promote the sustainable agricultural practices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rovides insights on environmental health and climate resilienc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is fine, need to change the keywords like ”implementing”, “practice”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fficient, it is better to add few more from past 3-4 years wor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ew grammar mistakes need corr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7-28T13:09:00Z</dcterms:modified>
  <cp:revision>126</cp:revision>
  <dc:subject/>
  <dc:title/>
</cp:coreProperties>
</file>