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40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itu soil and water conservation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explores in-situ soil and water conservation methods vital for sustainable agriculture, especially in arid and semi-arid regions. It highlights techniques like conservation tillage, contour ploughing, mulching, and agroforestry to enhance soil health and moisture reten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 xml:space="preserve">The abstract is appropriate according to me. Please suggest if some changes requir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color w:val="000000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>Yes, according to my knowledge it is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  <w:t xml:space="preserve">Yes, the references are </w:t>
            </w:r>
            <w:r>
              <w:rPr>
                <w:rFonts w:cs="Arial" w:ascii="Arial" w:hAnsi="Arial"/>
                <w:b w:val="false"/>
                <w:bCs w:val="false"/>
                <w:color w:val="000000"/>
                <w:lang w:val="en-GB"/>
              </w:rPr>
              <w:t xml:space="preserve">sufficient and recen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Yes, i am confident about the languag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follow the comments and suggestions, which are remarked in word version in Track change in the word file to improve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rrected all of them and attached with this fi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I want to change co-authors in my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6:39:00Z</dcterms:created>
  <dc:creator/>
  <dc:description/>
  <cp:keywords/>
  <dc:language>en-US</dc:language>
  <cp:lastModifiedBy/>
  <dcterms:modified xsi:type="dcterms:W3CDTF">2025-07-28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ad8c27-53d4-4bc0-af28-10674964c162</vt:lpwstr>
  </property>
</Properties>
</file>