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405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and Health Risk Assessment Quantification of Heavy Metals Contamination in a Dumpsite S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4T12:42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8d4c207-f3f4-430c-be88-21097d5ee21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