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419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ute Intestinal Intersusception in Adults: About Three Cases and Review of the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usuception in adult is rare, and etiology is mostly pathological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may guide for adult management of diseases but large serie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, grammatical mistakes to be corr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retrospective study, resection of involved segment in all cases may be questionable when some intusuception s may managed by simple rduction of seg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. We try to do our best with the limited resources e in our country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nd 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, Thank yo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5T12:2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884f1b5-99d5-43bd-9309-c79981f27227</vt:lpwstr>
  </property>
</Properties>
</file>