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Surge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S_1414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-Term Outcomes of Laparoscopic Inguinal Hernia TAPP Repair with Peritoneal Closure Using Tack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s we turn to the maximum use of Minimum Access Surgery, there is an enhanced need of studies regarding its outcome. This study is a part of the series and hence scientifically important and usefu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increasing need of Minimal Access Surgery warrants the knowledge about outcomes of all available techniques that can be used to minimize post operative complications and get best resul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bstract is unnecessarily too long. You should bring it to almost half of its present size. You may need 10-20% decrease in Aims &amp; Methods sections and 60-70 % decrease in Result &amp; Conclusion s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bstract has been made more concise and to the point as per suggestions made by the reviewing team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not cross check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modified as per 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Ethical committee approval has been taken, no concerning issues found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s.com/index.php/AJ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6T08:56:00Z</dcterms:created>
  <dc:creator>anonymous</dc:creator>
  <dc:description/>
  <cp:keywords/>
  <dc:language>en-US</dc:language>
  <cp:lastModifiedBy>Editor-90</cp:lastModifiedBy>
  <dcterms:modified xsi:type="dcterms:W3CDTF">2025-07-31T10:28:00Z</dcterms:modified>
  <cp:revision>14</cp:revision>
  <dc:subject/>
  <dc:title/>
</cp:coreProperties>
</file>