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Surge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S_1414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-Term Outcomes of Laparoscopic Inguinal Hernia TAPP Repair with Peritoneal Closure Using Tack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is of interest as it analyzes the results of Laparoscopic Inguinal Hernia Repair (TAPP) with Peritoneal Closure Using Tacke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s claim a longer surgical time but with benefits in terms of hospitalization time and lower intensity of postoperative pai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increasing need of Minimal Access Surgery warrants the knowledge about outcomes of all available techniques that can be used to minimize post operative complications and get best resul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Ethical committee approval has been taken, no concerning issues found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s.com/index.php/AJ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31T10:28:00Z</dcterms:modified>
  <cp:revision>125</cp:revision>
  <dc:subject/>
  <dc:title/>
</cp:coreProperties>
</file>