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U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U_1410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IGNIFICANCE OF SERUM SELENIUM LEVEL IN PROSTATIC DISEASES, COMPARING PROSTATE CANCER VERSUS BENIGN PROSTATE HYPERPLA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I was not used for the study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attempts to assess the association of selenium levels with prostate cancer and benign prostatic hyperplasia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for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 to include specific unit for selenium levels in abstract as well as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bookmarkStart w:id="4" w:name="_Hlk204520552"/>
            <w:r>
              <w:rPr>
                <w:rFonts w:cs="Arial" w:ascii="Arial" w:hAnsi="Arial"/>
                <w:b w:val="false"/>
                <w:lang w:val="en-GB"/>
              </w:rPr>
              <w:t>This has been included</w:t>
            </w:r>
            <w:bookmarkEnd w:id="4"/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include unit for selenium level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inclu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ll checks and grammar check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checked this and made corrections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7749"/>
        <w:gridCol w:w="692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u.com/index.php/AJR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30T07:37:00Z</dcterms:modified>
  <cp:revision>115</cp:revision>
  <dc:subject/>
  <dc:title/>
</cp:coreProperties>
</file>