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Ophthalm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OP_1413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MITRIPTYLINE INDUCED THROMBOCYTOPENIA AND SUBCONJUNCTIVAL HEMORRH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s hold considerable value for the scientific community as it emphasises the significance of a widely used antidepressant. By offering a detailed guide to its side effects, it aims to enhance our understanding and promote safer usage, ultimately helping to reduce the occurrence of adverse effects in the fu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appropriat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, but advice to replace exercises with underscor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o much for your coment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is a strong write-up. To enhance the article further, I suggest conducting an additional literature search to compare it with previous studies. This could provide valuable context and deepen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r suggestion has been 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op.com/index.php/AJRRO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16:06:00Z</dcterms:created>
  <dc:creator>anonymous</dc:creator>
  <dc:description/>
  <cp:keywords/>
  <dc:language>en-US</dc:language>
  <cp:lastModifiedBy>Editor-11</cp:lastModifiedBy>
  <dcterms:modified xsi:type="dcterms:W3CDTF">2025-08-05T12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c44bab4-e3de-4dba-afa0-4928cc8a8ab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