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7050"/>
      </w:tblGrid>
      <w:tr>
        <w:trPr>
          <w:trHeight w:val="290" w:hRule="atLeast"/>
        </w:trPr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41390</w:t>
            </w:r>
          </w:p>
        </w:tc>
      </w:tr>
      <w:tr>
        <w:trPr>
          <w:trHeight w:val="65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ITRIPTYLINE INDUCED THROMBOCYTOPENIA AND SUBCONJUNCTIVAL HEMORRHAGE</w:t>
            </w:r>
          </w:p>
        </w:tc>
      </w:tr>
      <w:tr>
        <w:trPr>
          <w:trHeight w:val="33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4140"/>
        <w:gridCol w:w="2852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2C2D2E"/>
                <w:sz w:val="20"/>
                <w:szCs w:val="20"/>
                <w:shd w:fill="FFFFFF" w:val="clear"/>
              </w:rPr>
              <w:t>The paper presented proved useful. Publishing the manuscript will definitely research scholars researching on the topic. I recommend this paper for publication and privileged to review the paper. We hope to receive further research on the data analysis do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title of the article corresponds to the content of the manuscript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he abstract is exhaustive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subsections and the structure of the manuscript are compiled correctly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he links are sufficient and up-to-date, consistent with cutting-edge scienc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he quality of the article is very suitable in English for scientific publication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550"/>
        <w:gridCol w:w="2547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6:09:00Z</dcterms:created>
  <dc:creator>User</dc:creator>
  <dc:description/>
  <cp:keywords/>
  <dc:language>en-US</dc:language>
  <cp:lastModifiedBy>Editor-11</cp:lastModifiedBy>
  <dcterms:modified xsi:type="dcterms:W3CDTF">2025-08-05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ae3cd6-e04d-4d78-97dd-62bfe0d1b78b</vt:lpwstr>
  </property>
  <property fmtid="{D5CDD505-2E9C-101B-9397-08002B2CF9AE}" pid="3" name="ICV">
    <vt:lpwstr>9083C829E5EC4FDF87F39253FD5A30B7_12</vt:lpwstr>
  </property>
  <property fmtid="{D5CDD505-2E9C-101B-9397-08002B2CF9AE}" pid="4" name="KSOProductBuildVer">
    <vt:lpwstr>1049-12.2.0.2193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