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41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Platelet Count and Platelet Indices as Markers of Fibrosis in Nonalcoholic Fatty Liver Disease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87"/>
        <w:gridCol w:w="627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subject, discussing common and rising health care problem of testing simple and non-invasive tests for assessing fibrosis in MASLD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eap, widely available, accurate measure for bedside  diagnosis.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lear, well describe the study and catch the study’s objectives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itable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, comprehensive, well conducted and well narrated in away the give full description of the study article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abstract is clear, comprehensive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uthor/s did good job regarding Grammar, Scientific material, presentation, Analysis of clinical evidence and discussion of the available studies in the field and follow the scientific guidelines for conducting original article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correctly cited, they are adequate, no further improvements are required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clear, good quality and it is comprehensive and the manuscript is well narr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well conducted, well-structured manuscript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study to diagnose fibrosis in NAFL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27:00Z</dcterms:created>
  <dc:creator>anonymous</dc:creator>
  <dc:description/>
  <cp:keywords/>
  <dc:language>en-US</dc:language>
  <cp:lastModifiedBy>SDI 1020</cp:lastModifiedBy>
  <dcterms:modified xsi:type="dcterms:W3CDTF">2025-07-30T10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