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ephr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_1413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PATITIS B VACCINATION FOR PATIENTS WITH STAGE 4 CHRONIC KIDNEY DISEASE – RESPONSE AND AFFECTING FACTORS: A PROSPECTIV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4" w:name="_Hlk204373602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helps to know the influence of stage of CKD and clinical factors which effect Hepatitis B vaccination which helps to implement vaccine management strategies.</w:t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ear Reviewer Rev_AJRN_141362_Vs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ny thanks for your valuable time and expert review of the manuscript. All suggestions and comments are carefully studied and attended to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epatitis B vaccination in patients with Stage 4 Chronic Kidney disease – Response rate and the factors affecting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correction of “for” to “in” before patients with Stage 4 CKD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ion of title change has been attended to; this is incorporated with Reviewer  Rev_AJRN_141362_Dev’s comment and the final title of the manuscript is updated to: Factors affecting seroconversion rate following hepatitis B vaccination in patients with stage 4 CK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Under Background -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Remov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re before due in the sentence, “However, these individuals often exhibit low  vaccine response rates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ar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ue to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Under results – Add term older in front of age in the sentence, “ Factors negatively associate with vaccine response included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older age grou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any thanks, “are” has been removed before “due to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lder” age group has been added in front of age in the sentenc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with thanks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ce again, your review is very much appreciated for assisting in the improvement of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shing you all the very bes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.com/index.php/AJ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4:02:00Z</dcterms:created>
  <dc:creator>anonymous</dc:creator>
  <dc:description/>
  <cp:keywords/>
  <dc:language>en-US</dc:language>
  <cp:lastModifiedBy>Editor-11</cp:lastModifiedBy>
  <dcterms:modified xsi:type="dcterms:W3CDTF">2025-07-31T08:04:00Z</dcterms:modified>
  <cp:revision>5</cp:revision>
  <dc:subject/>
  <dc:title/>
</cp:coreProperties>
</file>