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ephr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_1411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iology of Renal Allograft Dysfunction: a Single Center-based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. 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.com/index.php/AJ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8T07:01:00Z</dcterms:modified>
  <cp:revision>115</cp:revision>
  <dc:subject/>
  <dc:title/>
</cp:coreProperties>
</file>