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Nursing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NH_142879</w:t>
            </w:r>
          </w:p>
        </w:tc>
      </w:tr>
      <w:tr>
        <w:trPr>
          <w:trHeight w:val="378"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ear of Childbirth Among Nulliparous Women: A Cross-Sectional Exploration of Obstetric and Psycho-Social Risk Factors in Sikkim,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Cs/>
                <w:sz w:val="20"/>
                <w:szCs w:val="20"/>
              </w:rPr>
            </w:pPr>
            <w:r>
              <w:rPr>
                <w:rFonts w:cs="Arial" w:ascii="Arial" w:hAnsi="Arial"/>
                <w:bCs/>
                <w:sz w:val="20"/>
                <w:szCs w:val="20"/>
              </w:rPr>
              <w:t>FOC is an objective, complex, multifactorial issue which is faced by all pregnant mothers however triggering factors may be different. Approach to this issue is essential as has its effects on the labor outcome and use of holistic approach is appreci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reviewers’ valuable comments and suggestions. This manuscript is important for the scientific community because it explores fear of childbirth (FOC) in nulliparous women in Sikkim, India, a region where limited evidence exists on maternal psychological health.</w:t>
            </w:r>
          </w:p>
        </w:tc>
      </w:tr>
      <w:tr>
        <w:trPr>
          <w:trHeight w:val="49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epted</w:t>
            </w:r>
          </w:p>
        </w:tc>
      </w:tr>
      <w:tr>
        <w:trPr>
          <w:trHeight w:val="78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Accep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Accep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Accep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Accepted</w:t>
            </w:r>
          </w:p>
        </w:tc>
      </w:tr>
      <w:tr>
        <w:trPr>
          <w:trHeight w:val="27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We sincerely thank the reviewer for the constructive feedback on our article. We agree with the suggestions and have revised the manuscript accordingly.</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nh.com/index.php/AJRN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19T09:07:00Z</dcterms:modified>
  <cp:revision>117</cp:revision>
  <dc:subject/>
  <dc:title/>
</cp:coreProperties>
</file>