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96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gastro-intestinal parasites, proximate and heavy metal analysis of Lutjanus campechanus, Mugil cephalus and Callinectes amnicola from New Calabar River,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is important because of this critical insights into the prevalence of gastrointestinal parasites in economically and ecologically valuable aquatic species from the New Calabar River, which has implications for public health and food safety. It also presents comprehensive data on proximate composition and heavy metal contamination, highlighting potential nutritional benefits and toxicological risks associated with the consumption of these spe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Heavy Metal Contamination and Gastro-Intestinal Parasite Analysis in </w:t>
            </w:r>
            <w:r>
              <w:rPr>
                <w:rFonts w:cs="Arial" w:ascii="Arial" w:hAnsi="Arial"/>
                <w:b/>
                <w:bCs/>
                <w:i/>
                <w:iCs/>
                <w:sz w:val="20"/>
                <w:szCs w:val="20"/>
                <w:lang w:val="en-GB"/>
              </w:rPr>
              <w:t>Lutjanus campechanus, Mugil cephalus and Callinectes amnicola</w:t>
            </w:r>
            <w:r>
              <w:rPr>
                <w:rFonts w:cs="Arial" w:ascii="Arial" w:hAnsi="Arial"/>
                <w:b/>
                <w:bCs/>
                <w:sz w:val="20"/>
                <w:szCs w:val="20"/>
                <w:lang w:val="en-GB"/>
              </w:rPr>
              <w:t>: Implications for Aquatic Health in the New Calabar River Rivers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ppreciate the suggested new title by the reviewer but will stick with the initial title because the study does not only consider the implications for aquatic health in the New Calabar River; the study also considers the implications for human health (zoonosis, nutritional value and heavy metal ingestion) because humans consume these aquatic organis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6:05:00Z</dcterms:created>
  <dc:creator>anonymous</dc:creator>
  <dc:description/>
  <cp:keywords/>
  <dc:language>en-US</dc:language>
  <cp:lastModifiedBy>Editor-90</cp:lastModifiedBy>
  <dcterms:modified xsi:type="dcterms:W3CDTF">2025-07-07T07:02:00Z</dcterms:modified>
  <cp:revision>4</cp:revision>
  <dc:subject/>
  <dc:title/>
</cp:coreProperties>
</file>