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7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OTOXICITY ASSESSMENT IN FRESHWATER AFRICAN CATFISH Clarias gariepinus EXPOSED TO LOCAL GIN ‘OGOGORO’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highlights the genotoxic risks of Ogogoro on aquatic life, emphasizing its broader ecological and health implications. By examin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arias gariepi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it contributes to environmental toxicology and genetic integrity research. The findings support the need for stricter regulations and further studies on local gin production and its impact on eco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10:53:00Z</dcterms:modified>
  <cp:revision>123</cp:revision>
  <dc:subject/>
  <dc:title/>
</cp:coreProperties>
</file>