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412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Green Approach to Antifungal Therapy: Formulation and Evaluation of Clitoria ternatea-Based Cre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contributes to the ongoing interest in alternative and sustainable antifungal therapies by exploring a topical formulation based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litoria ternate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eed extract. Given the increasing concern about resistance to synthetic antifungal drugs, the development of herbal-based formulations holds significant promise. The study integrates phytochemical analysis, formulation development, and biological screening to validate the therapeutic potential of the cream. Its findings may serve as a reference point for further preclinical and clinical investigations into plant-based antifungal produc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title: Development and Evaluation of a Herbal Antifungal Cream from Clitoria ternatea Seed Extra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litoria ternate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s selected over other herb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tistical analysis of antifungal activity data is not clearly present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more recent antifungal herbal cream studies (2022–2024) if available to improve curren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repetition (e.g., “Antifungal Screening by Disc Diffusion Method” appears twice)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6:29:00Z</dcterms:created>
  <dc:creator>anonymous</dc:creator>
  <dc:description/>
  <cp:keywords/>
  <dc:language>en-US</dc:language>
  <cp:lastModifiedBy>SDI PC New 16</cp:lastModifiedBy>
  <dcterms:modified xsi:type="dcterms:W3CDTF">2025-07-28T11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16f156-224f-4e1c-a0ad-7541530249c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