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08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monal Profiles in Primary Infertility: Evaluating AMH, LH, and Progesterone Levels in Women Attending a Tertiary Hospital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MH and LH are significant in study of infertility and its causes. This manuscript presents a good study regarding these levels in Nigerian women with infertility. The data is interesting and of value. Such studies in various ethnic groups are required and they enrich the medical data bas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adequate.</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comparatively easily doable study but does have its own value.</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09:56:00Z</dcterms:modified>
  <cp:revision>121</cp:revision>
  <dc:subject/>
  <dc:title/>
</cp:coreProperties>
</file>