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40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rmonal Profiles in Primary Infertility: Evaluating AMH, LH, and Progesterone Levels in Women Attending a Tertiary Hospital in Abuj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We thank the reviewers and editorial team for their helpful suggestions.</w:t>
              <w:br/>
              <w:t>Following the comments, we have removed the detailed measurement principles and step-by-step procedures of AMH, LH, and progesterone from the Methods section to improve the clarity and focus of the manuscript.</w:t>
              <w:br/>
              <w:t>We have retained the essential methodological information, analytical sensitivity, and relevant references to ensure scientific transparency.</w:t>
              <w:br/>
              <w:t>We appreciate the suggestion to include recent references and have now cited Concepción-Zavaleta et al. (2022) and Siristatidis et al. (2020) in the Discussion to strengthen the context of our finding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‘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monal Profiles in Primary Infertility: Evaluating AMH, LH, and Progesterone Levels in Women’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s important as there is increasing in number of primary infertile patients now a days in age group of 30 because of delay in marriages so there is a need to evaluate AMH and progesterone level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primary infertile patients and counsel, them accordingly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zh-CN"/>
              </w:rPr>
              <w:t>This manuscript provides important data on AMH, LH, and progesterone levels among women with primary infertility in Abuja, Nigeria.</w:t>
              <w:br/>
              <w:t>It adds to the limited regional evidence on hormonal profiles among infertile women, which is valuable given the rising trend of delayed marriage and childbearing into the 30s.</w:t>
              <w:br/>
              <w:t>By highlighting hormonal patterns, the study can help guide counseling and early clinical intervention for women at risk.</w:t>
              <w:br/>
              <w:t>It also contributes to comparative data for future meta-analyses and global infertility research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Yes, the title is suitabl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letion of “measurement, principal and procedure of AMH, LH and Progesterone” to make article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deleted the detailed descriptions of the measurement principles and procedures from the abstract to make it more concise and comprehensiv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Yes, the manuscript is scientifically corr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-webkit-standard;Calibri" w:cs="Arial"/>
                <w:color w:val="000000"/>
                <w:sz w:val="20"/>
                <w:szCs w:val="20"/>
                <w:lang w:val="en-GB" w:eastAsia="zh-CN" w:bidi="ar"/>
              </w:rPr>
            </w:pPr>
            <w:r>
              <w:rPr>
                <w:rFonts w:eastAsia="-webkit-standard;Calibri" w:cs="Arial" w:ascii="Arial" w:hAnsi="Arial"/>
                <w:color w:val="000000"/>
                <w:sz w:val="20"/>
                <w:szCs w:val="20"/>
                <w:lang w:val="en-GB" w:eastAsia="zh-CN" w:bidi="ar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and majority of references are recen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references are sufficient and include recent works. We have now also included Concepción-Zavaleta et al. (2022) and Siristatidis et al. (2020) as suggest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 for scholarly commun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CN"/>
              </w:rPr>
              <w:t>Yes, the languag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again for the helpful comments which have improved the clarity and quality of our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, 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4:55:00Z</dcterms:created>
  <dc:creator>anonymous</dc:creator>
  <dc:description/>
  <cp:keywords/>
  <dc:language>en-US</dc:language>
  <cp:lastModifiedBy>SDI 1186</cp:lastModifiedBy>
  <dcterms:modified xsi:type="dcterms:W3CDTF">2025-07-24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A11CA842C7DDC37138168FFA6E685_42</vt:lpwstr>
  </property>
  <property fmtid="{D5CDD505-2E9C-101B-9397-08002B2CF9AE}" pid="3" name="KSOProductBuildVer">
    <vt:lpwstr>1033-6.15.0.8733</vt:lpwstr>
  </property>
</Properties>
</file>