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408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rmonal Profiles in Primary Infertility: Evaluating AMH, LH, and Progesterone Levels in Women Attending a Tertiary Hospital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article fills an important gap in the regional research literature by addressing the hormonal levels of AMH, LH and progesterone in women with primary infertility in Nigeria. Local population-based hormonal information can be useful in designing individualized treatment strategies and optimizing infertility diagnosis. The results are valuable in improving ovarian reserve assessment and luteal phase assessment. Therefore, the findings can be instrumental in clinical decision-making and reproductive health policy-making.</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4"/>
              <w:spacing w:before="280" w:after="0"/>
              <w:rPr>
                <w:rFonts w:ascii="Arial" w:hAnsi="Arial" w:cs="Arial"/>
                <w:sz w:val="20"/>
                <w:szCs w:val="20"/>
                <w:lang w:val="en-GB"/>
              </w:rPr>
            </w:pPr>
            <w:r>
              <w:rPr>
                <w:rFonts w:cs="Arial" w:ascii="Arial" w:hAnsi="Arial"/>
                <w:sz w:val="20"/>
                <w:szCs w:val="20"/>
                <w:lang w:val="en-GB"/>
              </w:rPr>
              <w:t>Yes, It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structured, accurate, and comprehensive. Only minor suggestion: It should be mentioned in the "Methods" section that progesterone measurements were performed in the luteal phase and AMH and LH in the follicular phase to be more consistent with the main tex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article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new, and up-to-date.</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verall, the language of the article is appropriate and fluent.</w:t>
            </w:r>
            <w:r>
              <w:rPr>
                <w:rFonts w:cs="Arial" w:ascii="Arial" w:hAnsi="Arial"/>
                <w:sz w:val="20"/>
                <w:szCs w:val="20"/>
              </w:rPr>
              <w:t xml:space="preserve"> </w:t>
            </w:r>
            <w:r>
              <w:rPr>
                <w:rFonts w:cs="Arial" w:ascii="Arial" w:hAnsi="Arial"/>
                <w:b/>
                <w:bCs/>
                <w:sz w:val="20"/>
                <w:szCs w:val="20"/>
                <w:lang w:val="en-GB"/>
              </w:rPr>
              <w:t>However, in several parts of the text (especially Materials and Methods), there are minor grammatical or sentence-writing errors that it is suggested to be reviewed by the English editor.</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Discussion" section, comparisons with previous studies are well done, but it is suggested that the reasons for the lack of significant differences in LH levels with other studies be further investigat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4T09:56:00Z</dcterms:modified>
  <cp:revision>117</cp:revision>
  <dc:subject/>
  <dc:title/>
</cp:coreProperties>
</file>