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416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existence of Subarachnoid Haemorrhage and Ischaemic Stroke in a Patient with Dengue Haemorrhagic fev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troke is one of the neurologic complications of Dengue, so this case study highlights the management plan about this type of patien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is manuscript doesn’t need ethical approval. But we had patient’s consen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6T10:56:00Z</dcterms:modified>
  <cp:revision>119</cp:revision>
  <dc:subject/>
  <dc:title/>
</cp:coreProperties>
</file>