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416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ikuchi-Fujimoto Disease Secondary to Systemic Lupus Erythematosus-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This case highlights the diagnostic complexity of Kikuchi-Fujimoto disease (KFD) when it overlaps with systemic lupus erythematosus (SLE), as in this young female who came with prolonged febrile lymphadenopathy. The cornerstone for diagnosis is histopathology. This also helps in differentiation with other similar looking diseases like lymphoma, tuberculosis, and lupus lymphadenitis. This differentiation is crucial for the appropriate treatment. The proper follow-up is also mandatory.</w:t>
            </w:r>
          </w:p>
          <w:p>
            <w:pPr>
              <w:pStyle w:val="ListParagraph"/>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under scrutiny is regarding a patient with a rare syndrome of Kikuchi Fujimoto disease secondary to SLE. This is a very rare presentation of the disease and hence needs vigilant investigative protocols to derive upon appropriate diagnosis. Histopathology is the cornerstone to diagnose this disease. Managing the disease gets much easier once an accurate diagnosis is made. Since this is a very rare syndrome, this article will prove some value for young investigators to pick up the right diagnosis.</w:t>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equate information has been given in the abstract according to my knowledg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author has cited 18 references, seeing the rarity of subject this much of references seem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equate references which were available on the internet has been added to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used is correct according to my knowledge.</w:t>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will prove some value for investigators to pick up such a rare diagnos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 up to my knowledg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1T08:29:00Z</dcterms:modified>
  <cp:revision>118</cp:revision>
  <dc:subject/>
  <dc:title/>
</cp:coreProperties>
</file>