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Epidemiological Analysis of Lassa Fever Predictors and Outcomes in Primary Healthcare Centres in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aimed at identifying clinical signs (clinical symptoms) that sets in a patient suffering from Lassa Fever, prevalent in West Africa and elsewhere in African continent so that Lassa fever in a patient could be figured out/identified at its onset or as early as possible in order to reduce the rate of mortality and cost of pathological tests along and else. The study has been carried out at 15 PHCs in Rivers State located in South Nigeria in the period between January 2023 to march 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uthors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uthors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uthors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uthors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uthors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has been carried out on a relatively small number of subjects however the outcomes of the study are appears conclu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was on selected 15 PHCs in 5 Local Government Areas. Some of these are in difficult to reach riverine communities. There may be unreported cases of Lassa fever. Available records were used for data abstraction. The findings is a true reflection of the riverine terrain of Rivers State, Niger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 xml:space="preserve">(if agreed with reviewer, correct the manuscript and highlight that part in the manuscript. It is mandatory that authors should write his/her feedback here) </w:t>
            </w:r>
            <w:r>
              <w:rPr>
                <w:rFonts w:eastAsia="MS Mincho;ＭＳ 明朝" w:cs="Arial" w:ascii="Arial" w:hAnsi="Arial"/>
                <w:b/>
                <w:iCs/>
                <w:sz w:val="20"/>
                <w:szCs w:val="20"/>
                <w:lang w:val="en-GB"/>
              </w:rPr>
              <w:t>The issue highlighted by the reviewer is the relatively small sample size. This however does not affect the conclusion of the study. It is important to note that Rivers State is mainly riverine with difficult to reach Local Government Areas and PHCs. There are unreported cases of Lassa fever. The study used available data, and the authors opined that the findings can be generalised to the entire Rivers State. Thank you, reviewe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39:00Z</dcterms:created>
  <dc:creator>anonymous</dc:creator>
  <dc:description/>
  <cp:keywords/>
  <dc:language>en-US</dc:language>
  <cp:lastModifiedBy>Editor-11</cp:lastModifiedBy>
  <dcterms:modified xsi:type="dcterms:W3CDTF">2025-07-31T07:53:00Z</dcterms:modified>
  <cp:revision>7</cp:revision>
  <dc:subject/>
  <dc:title/>
</cp:coreProperties>
</file>