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407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rvey of Extended Spectrum β-lactamase Producing Gram-Negative Bacteria in Lower Respiratory Tract Infections in Kebbi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eta lactamase producing bacteria isolated from lower respiratory 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the feedback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-negative organisms that produce Extended Spectrum Beta-lactamase (ESBL) represent an international health issue because it is a common occurrence in resource-limited countries such as Nigeria. This was a survey programme on the prevalence of ESBL in lower respiratory tract infection among six hospitals in Kebbi state. Among 350 sputum specimens that were tested, Gram-negative bacteria were included in 21.1 % of the samples, of which, 67.6 % were ESBL producers. P. aeruginosa, A. hydrophila and B. pseudomallei were among the bacteria with high ESBL production (100% each). Sir Yahaya Memorial Hospital and Martha Bamaiyi General Hospital recorded the greatest ESBL rates (22 % each). Such results mean there is an acute requirement of the greater surveillance and alternative therapies in the Kebbi St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for the modified version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Tables: Ensure consistency in formatting (e.g., use of italics for species names in Table 1)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sistance Patterns: Clarify why some antibiotics (e.g., piperacillin) showed lower resistance despite being β-lactam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urkholderia pseudomallei: The discussion of melioidosis is relevant but could briefly note limitations (e.g., small sample size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s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Most of  references are ol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oted and recent references added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improved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Improve the abstract to impression and succinct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Normalize formatting of table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Include 1-2 new sources about the situation regarding ESBL worldwide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Edit to have the grammatical uniform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oted and done as suggested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  <w:br/>
              <w:t xml:space="preserve">Table 1,2,3 position is not suitable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4T12:29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2cf5487-90fb-4dd1-b2ea-8e04900c8d4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