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5224202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419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ybrid demand forecasting models for reta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presents a comprehensive and well-structured exploration of hybrid models in retail demand forecasting. It successfully integrates statistical methods (ARIMA, Prophet) with deep learning techniques (LSTM, GCNs), presenting a modular MLOps framework for real-time retail applications. The paper is timely and relevant, particularly given the increasing volatility of consumer behavior and the growing importance of explainable AI in oper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r views and suggestions are truly noteworthy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concise and accurately reflects the scope and methods discussed. No changes are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kay, thank you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The abstract clearly summarizes the motivation, methods, key results, and significance. It may slightly benefit from separating sentences to improve readability, but technically i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kay, thank you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The manuscript is technically sound and well-referenced. The modeling strategies, experimental setup, and validation methods are appropriate and state-of-the-art. Claims are supported by quantitative benchmark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kay, thank you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The references are recent (2021–2025), relevant, and include both academic and industry sources. The paper demonstrates thorough engagement with the literatu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. The language is professional, technically precise, and fluent.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Minor proofreading may improve clarity in a few long sentences, but overall it meets the standards of a scholarly journ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proofrea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se of diagrams (e.g., MLOps pipeline, market size graphs) helps visualize concepts effectivel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odular breakdown into residual hybrids, ensemble methods, and hierarchical models is helpful for comparative analysi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 application of CI/CD and CT principles to production-grade forecasting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s may consider summarizing the differences between the three hybrid classes in a comparative table for visual clar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the feedback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5" w:name="_Hlk156057704"/>
            <w:bookmarkStart w:id="6" w:name="_Hlk156057883"/>
            <w:bookmarkStart w:id="7" w:name="_Hlk156057704"/>
            <w:bookmarkStart w:id="8" w:name="_Hlk156057883"/>
            <w:bookmarkEnd w:id="7"/>
            <w:bookmarkEnd w:id="8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9T11:45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b8586ec-9391-46fd-86c3-b3421eae01d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