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412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I-Driven Therapeutic Molecule Design for Rare Genetic Diseases with Integrated Cloud Cybersecurity Framework for Healthcare Data Prote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is valuable for scientific community as it links AI-driven therapeutic advancements with critical cybersecurity needs in healthcare, specifically for rare genetic diseas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6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OK but it’s better to shorten i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provide the topic to capture all the messages</w:t>
            </w:r>
          </w:p>
        </w:tc>
      </w:tr>
      <w:tr>
        <w:trPr>
          <w:trHeight w:val="84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OK, it has properly summarizes objectives, methods, and key finding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5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scientifically good and valu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es are sufficient and mostly recent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 are sufficient and mostly recent, but some minor grammatical errors exis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1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4:20:00Z</dcterms:created>
  <dc:creator>anonymous</dc:creator>
  <dc:description/>
  <cp:keywords/>
  <dc:language>en-US</dc:language>
  <cp:lastModifiedBy>SDI 1186</cp:lastModifiedBy>
  <dcterms:modified xsi:type="dcterms:W3CDTF">2025-07-30T07:42:00Z</dcterms:modified>
  <cp:revision>3</cp:revision>
  <dc:subject/>
  <dc:title/>
</cp:coreProperties>
</file>