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411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UI/UX evaluation and applicants’ behavior analysis for the undergrad admission test application process in Jahangirnagar Univers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bottom w:val="single" w:sz="4" w:space="1" w:color="000000"/>
              </w:pBdr>
              <w:autoSpaceDE w:val="false"/>
              <w:jc w:val="both"/>
              <w:rPr>
                <w:rFonts w:ascii="Arial" w:hAnsi="Arial" w:cs="Arial"/>
                <w:bCs/>
                <w:iCs/>
                <w:sz w:val="20"/>
                <w:szCs w:val="20"/>
              </w:rPr>
            </w:pPr>
            <w:r>
              <w:rPr>
                <w:rFonts w:cs="Arial" w:ascii="Arial" w:hAnsi="Arial"/>
                <w:bCs/>
                <w:iCs/>
                <w:sz w:val="20"/>
                <w:szCs w:val="20"/>
              </w:rPr>
              <w:t>UI  is important in an information system because for users the user interface is everything that helps users to perform their tasks more accurately and efficiently. So the process of user interface design is very significant because every element of it has to be suitable for the users and at the same time, it is equally necessary to evaluate how user-friendly the user interface is. UI / UX evaluation is an essential measure because it is effective in assisting in the design process and ensuring user satisfaction.</w:t>
            </w:r>
          </w:p>
          <w:p>
            <w:pPr>
              <w:pStyle w:val="ListParagraph"/>
              <w:ind w:left="0" w:hanging="0"/>
              <w:rPr>
                <w:rFonts w:ascii="Arial" w:hAnsi="Arial" w:cs="Arial"/>
                <w:b/>
                <w:b/>
                <w:bCs/>
                <w:iCs/>
                <w:sz w:val="20"/>
                <w:szCs w:val="20"/>
                <w:lang w:val="en-GB"/>
              </w:rPr>
            </w:pPr>
            <w:r>
              <w:rPr>
                <w:rFonts w:cs="Arial" w:ascii="Arial" w:hAnsi="Arial"/>
                <w:b/>
                <w:bCs/>
                <w:i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Thank you for the thoughtful feedback ; we appreciate the recognition of our study's relevance and methodological contribution.</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Thank you for the thoughtful feedback</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Thank you for the thoughtful feedback</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Thank you for the thoughtful feedbac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CLUDE SOME MORE REFERENCE BETWEEN 2002-2024</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few recent peer-reviewed papers from 2024 to 2025.</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e thoughtful feedback</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CAN BE RECOMMENDED </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roof-reading has been gone through for the entir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30T06:33:00Z</dcterms:modified>
  <cp:revision>116</cp:revision>
  <dc:subject/>
  <dc:title/>
</cp:coreProperties>
</file>