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Machine Learning for Robust Botnet Attack Detection in Evolving Threat Landsca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Advanced Machine Learning for Robust Botnet Attack Detection in Evolving Threat Landscapes," holds significant importance for the scientific community. It addresses the critical and ever-growing challenge of botnet attacks, which pose a severe threat to cybersecurity. By proposing advanced machine learning techniques, the research contributes to developing more resilient and adaptive detection mechanisms. This work is crucial for enhancing the security of digital infrastructures and protecting against sophisticated cyber threats in a continuously evolving landsca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Citation441"/>
                <w:rFonts w:eastAsia="Arial Unicode MS;Arial" w:cs="Arial" w:ascii="Arial" w:hAnsi="Arial"/>
                <w:sz w:val="20"/>
                <w:szCs w:val="20"/>
              </w:rPr>
              <w:t>Yes, the title "Advanced Machine Learning for Robust Botnet Attack Detection in Evolving Threat Landscapes" is suitable</w:t>
            </w:r>
            <w:r>
              <w:rPr>
                <w:rFonts w:cs="Arial" w:ascii="Arial" w:hAnsi="Arial"/>
                <w:sz w:val="20"/>
                <w:szCs w:val="20"/>
              </w:rPr>
              <w:t>. It clearly and concisely conveys the core subject matter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assurance.</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Based on the provided abstract, it appears to be well-structured and comprehensive. It effectively presents the core aspects of the study, beginning with a clear problem statement that highlights the growing number of IoT devices, the rapid evolution of botnets, and the resulting increase in security threats and cyberattacks. The proposed solution is an intrusion detection system (IDS) based on a Bidirectional Gated Recurrent Unit (Bi-GRU), designed specifically to detect botnet attacks in IoT networks. The abstract also specifies the use of the N-BaIoT dataset, which is appropriate for evaluating this type of system.</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The rationale behind using Bi-GRU is clearly explained, emphasising its strength in capturing contextual dependencies within sequential IoT traffic data. Performance metrics such as ROC-AUC, accuracy, precision, recall, and F1-score are included, giving a clear picture of the model’s effectiveness. The results indicate that the Bi-GRU-based IDS performs well even when handling imbalanced data, successfully detecting various types of botnet attacks. This supports the claim that the proposed approach offers a robust and improved solution for real-time threat detection. Additionally, the inclusion of relevant keywords helps position the research within its appropriate context.</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As a minor suggestion, if space allows, the abstract could briefly mention the types of features used (e.g., statistical features extracted from network traffic), particularly if this information is not immediately clear from the dataset reference. However, given typical abstract length constraints, this is optional and can be expanded upon in the methodology section. No deletions are recommended, as all current points contribute meaningfully to the reader’s understanding of the manuscript.</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dvanced Machine Learning for Robust Botnet Attack Detection in Evolving Threat Landscapes appears to be scientifically correct based on the content provided. Several aspects support its credibility and soundness.</w:t>
            </w:r>
          </w:p>
          <w:p>
            <w:pPr>
              <w:pStyle w:val="ListParagraph"/>
              <w:ind w:left="0" w:hanging="0"/>
              <w:rPr/>
            </w:pPr>
            <w:r>
              <w:rPr>
                <w:rFonts w:cs="Arial" w:ascii="Arial" w:hAnsi="Arial"/>
                <w:bCs/>
                <w:sz w:val="20"/>
                <w:szCs w:val="20"/>
                <w:lang w:val="en-GB"/>
              </w:rPr>
              <w:t>The paper presents a clear and relevant problem: the growing threat of botnet attacks in IoT networks. By emphasizing the evolving nature of these threats, the authors effectively establish the importance of their research.</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is well-structured and detailed. The proposed solution a Bi-GRU (Bidirectional Gated Recurrent Unit)-based Intrusion Detection System (IDS) is carefully explained, covering all the essential steps. These include the use of the N-BaIoT dataset, data preprocessing (such as removing duplicates and applying Z-score normalization), feature selection using a Random Forest Regressor, data splitting, and a thorough description of the Bi-GRU architecture. This step-by-step approach adds to the scientific rigor of the work.</w:t>
            </w:r>
          </w:p>
          <w:p>
            <w:pPr>
              <w:pStyle w:val="ListParagraph"/>
              <w:ind w:left="0" w:hanging="0"/>
              <w:rPr>
                <w:rFonts w:ascii="Arial" w:hAnsi="Arial" w:cs="Arial"/>
                <w:bCs/>
                <w:sz w:val="20"/>
                <w:szCs w:val="20"/>
                <w:lang w:val="en-GB"/>
              </w:rPr>
            </w:pPr>
            <w:r>
              <w:rPr>
                <w:rFonts w:cs="Arial" w:ascii="Arial" w:hAnsi="Arial"/>
                <w:bCs/>
                <w:sz w:val="20"/>
                <w:szCs w:val="20"/>
                <w:lang w:val="en-GB"/>
              </w:rPr>
              <w:t>The choice of dataset is also appropriate. The N-BaIoT dataset includes over 828,000 records of both benign and malicious IoT traffic with a wide range of statistical features across time windows, making it a solid foundation for training and evaluating the model. The manuscript also acknowledges the dataset's imbalance and explains how it was handled, reflecting an awareness of real-world data challenges.</w:t>
            </w:r>
          </w:p>
          <w:p>
            <w:pPr>
              <w:pStyle w:val="ListParagraph"/>
              <w:ind w:left="0" w:hanging="0"/>
              <w:rPr/>
            </w:pPr>
            <w:r>
              <w:rPr>
                <w:rFonts w:cs="Arial" w:ascii="Arial" w:hAnsi="Arial"/>
                <w:bCs/>
                <w:sz w:val="20"/>
                <w:szCs w:val="20"/>
                <w:lang w:val="en-GB"/>
              </w:rPr>
              <w:t>Performance evaluation is thorough, using widely accepted metrics such as ROC-AUC, accuracy, precision, recall, and F1-score. The reported results are extremely high 99.99% accuracy, 99.98% precision and recall, and 99.93% F1-score. Visual indicators like loss and accuracy curves suggest fast convergence and good generalization, with little evidence of overfitting. The confusion matrix further supports the model’s strong classification performance across different types of attacks.</w:t>
            </w:r>
          </w:p>
          <w:p>
            <w:pPr>
              <w:pStyle w:val="ListParagraph"/>
              <w:ind w:left="0" w:hanging="0"/>
              <w:rPr/>
            </w:pPr>
            <w:r>
              <w:rPr>
                <w:rFonts w:cs="Arial" w:ascii="Arial" w:hAnsi="Arial"/>
                <w:bCs/>
                <w:sz w:val="20"/>
                <w:szCs w:val="20"/>
                <w:lang w:val="en-GB"/>
              </w:rPr>
              <w:t>In addition, the paper compares the Bi-GRU model’s performance with other techniques like Multilayer Perceptron (MLP) and Random Forest (RF), showing that the Bi-GRU consistently outperforms them. This comparative analysis strengthens the claim that the proposed method is effective.</w:t>
            </w:r>
          </w:p>
          <w:p>
            <w:pPr>
              <w:pStyle w:val="ListParagraph"/>
              <w:ind w:left="0" w:hanging="0"/>
              <w:rPr>
                <w:rFonts w:ascii="Arial" w:hAnsi="Arial" w:cs="Arial"/>
                <w:bCs/>
                <w:sz w:val="20"/>
                <w:szCs w:val="20"/>
                <w:lang w:val="en-GB"/>
              </w:rPr>
            </w:pPr>
            <w:r>
              <w:rPr>
                <w:rFonts w:cs="Arial" w:ascii="Arial" w:hAnsi="Arial"/>
                <w:bCs/>
                <w:sz w:val="20"/>
                <w:szCs w:val="20"/>
                <w:lang w:val="en-GB"/>
              </w:rPr>
              <w:t>Importantly, the authors also acknowledge the study’s limitations, such as occasional misclassification in complex attack scenarios and reliance on a single dataset. They propose future directions like exploring domain adaptation, ensemble models, and hybrid architectures to improve generalization and robustness. This openness to refinement demonstrates a strong understanding of the study’s scope and reflects good scientific practice.</w:t>
            </w:r>
          </w:p>
          <w:p>
            <w:pPr>
              <w:pStyle w:val="ListParagraph"/>
              <w:ind w:left="0" w:hanging="0"/>
              <w:rPr>
                <w:rFonts w:ascii="Arial" w:hAnsi="Arial" w:cs="Arial"/>
                <w:bCs/>
                <w:sz w:val="20"/>
                <w:szCs w:val="20"/>
                <w:lang w:val="en-GB"/>
              </w:rPr>
            </w:pPr>
            <w:r>
              <w:rPr>
                <w:rFonts w:cs="Arial" w:ascii="Arial" w:hAnsi="Arial"/>
                <w:bCs/>
                <w:sz w:val="20"/>
                <w:szCs w:val="20"/>
                <w:lang w:val="en-GB"/>
              </w:rPr>
              <w:t>While the performance metrics are exceptionally high which can sometimes raise questions about potential data leakage or ideal experimental conditions the thorough methodology, solid comparisons, and honest discussion of limitations lend credibility to the findings. Overall, the manuscript appears to be scientifically accurate, well-reasoned, and thoughtfully execu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as well as the in-depth revie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strengthen the manuscript’s academic depth and ensure it reflects the latest developments in the field, </w:t>
            </w:r>
            <w:r>
              <w:rPr>
                <w:rFonts w:cs="Arial" w:ascii="Arial" w:hAnsi="Arial"/>
                <w:bCs/>
                <w:sz w:val="20"/>
                <w:szCs w:val="20"/>
                <w:highlight w:val="green"/>
                <w:lang w:val="en-GB"/>
              </w:rPr>
              <w:t>it would be helpful to consider adding a few more references across key areas:</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First, since the paper focuses on a Bi-GRU-based approach, it could benefit from citing more recent studies particularly from the past year or two that explore cutting-edge deep learning architectures for time-series analysis or anomaly detection in network traffic. This would help position the work within the current landscape of deep learning research.</w:t>
            </w:r>
          </w:p>
          <w:p>
            <w:pPr>
              <w:pStyle w:val="ListParagraph"/>
              <w:ind w:left="0" w:hanging="0"/>
              <w:rPr>
                <w:rFonts w:ascii="Arial" w:hAnsi="Arial" w:cs="Arial"/>
                <w:bCs/>
                <w:sz w:val="20"/>
                <w:szCs w:val="20"/>
                <w:lang w:val="en-GB"/>
              </w:rPr>
            </w:pPr>
            <w:r>
              <w:rPr>
                <w:rFonts w:cs="Arial" w:ascii="Arial" w:hAnsi="Arial"/>
                <w:bCs/>
                <w:sz w:val="20"/>
                <w:szCs w:val="20"/>
                <w:lang w:val="en-GB"/>
              </w:rPr>
              <w:t>Second, given the evolving nature of botnets, it might be valuable to include references related to adversarial machine learning in cybersecurity. Highlighting research on adversarial attacks targeting ML-based intrusion detection systems, as well as techniques designed to make models more robust against such attacks, could add an important dimension to the discussion.</w:t>
            </w:r>
          </w:p>
          <w:p>
            <w:pPr>
              <w:pStyle w:val="ListParagraph"/>
              <w:ind w:left="0" w:hanging="0"/>
              <w:rPr/>
            </w:pPr>
            <w:r>
              <w:rPr>
                <w:rFonts w:cs="Arial" w:ascii="Arial" w:hAnsi="Arial"/>
                <w:bCs/>
                <w:sz w:val="20"/>
                <w:szCs w:val="20"/>
                <w:lang w:val="en-GB"/>
              </w:rPr>
              <w:t xml:space="preserve">Additionally, while the use of the N-BaIoT dataset is appropriate, </w:t>
            </w:r>
            <w:r>
              <w:rPr>
                <w:rFonts w:cs="Arial" w:ascii="Arial" w:hAnsi="Arial"/>
                <w:bCs/>
                <w:sz w:val="20"/>
                <w:szCs w:val="20"/>
                <w:highlight w:val="green"/>
                <w:lang w:val="en-GB"/>
              </w:rPr>
              <w:t>it would be helpful to mention other widely used or more recent IoT network security datasets.</w:t>
            </w:r>
            <w:r>
              <w:rPr>
                <w:rFonts w:cs="Arial" w:ascii="Arial" w:hAnsi="Arial"/>
                <w:bCs/>
                <w:sz w:val="20"/>
                <w:szCs w:val="20"/>
                <w:lang w:val="en-GB"/>
              </w:rPr>
              <w:t xml:space="preserve"> Including studies that compare different ML and DL models across these datasets could provide a broader benchmarking contex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tabs>
                <w:tab w:val="clear" w:pos="720"/>
                <w:tab w:val="left" w:pos="105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added as suggest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manuscript communicates its scientific message effectively, but the language and writing style could benefit from improvement to meet the standards typically expected in academic publishing.</w:t>
            </w:r>
          </w:p>
          <w:p>
            <w:pPr>
              <w:pStyle w:val="Normal"/>
              <w:spacing w:before="280" w:after="280"/>
              <w:rPr>
                <w:rFonts w:ascii="Arial" w:hAnsi="Arial" w:cs="Arial"/>
                <w:sz w:val="20"/>
                <w:szCs w:val="20"/>
                <w:lang w:val="en-GB" w:eastAsia="en-GB"/>
              </w:rPr>
            </w:pPr>
            <w:r>
              <w:rPr>
                <w:rFonts w:cs="Arial" w:ascii="Arial" w:hAnsi="Arial"/>
                <w:sz w:val="20"/>
                <w:szCs w:val="20"/>
                <w:highlight w:val="green"/>
                <w:lang w:val="en-GB" w:eastAsia="en-GB"/>
              </w:rPr>
              <w:t>There are several areas where refinement would help. Some grammatical errors and awkward sentence constructions affect clarity and make parts of the text harder to follow. In a few places, the sentences are overly long or complex, which can interrupt the reader's flow and make the content more difficult to digest.</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 xml:space="preserve">At times, the writing lacks precision and could be more concise. </w:t>
            </w:r>
            <w:r>
              <w:rPr>
                <w:rFonts w:cs="Arial" w:ascii="Arial" w:hAnsi="Arial"/>
                <w:sz w:val="20"/>
                <w:szCs w:val="20"/>
                <w:highlight w:val="green"/>
                <w:lang w:val="en-GB" w:eastAsia="en-GB"/>
              </w:rPr>
              <w:t>Certain phrases feel repetitive or unnecessarily wordy, which detracts from the focus and impact of the discussion. Improving clarity and tightening the language would make the manuscript more engaging and easier to read.</w:t>
            </w:r>
          </w:p>
          <w:p>
            <w:pPr>
              <w:pStyle w:val="Normal"/>
              <w:spacing w:before="280" w:after="280"/>
              <w:rPr>
                <w:rFonts w:ascii="Arial" w:hAnsi="Arial" w:cs="Arial"/>
                <w:sz w:val="20"/>
                <w:szCs w:val="20"/>
                <w:lang w:val="en-GB" w:eastAsia="en-GB"/>
              </w:rPr>
            </w:pPr>
            <w:r>
              <w:rPr>
                <w:rFonts w:cs="Arial" w:ascii="Arial" w:hAnsi="Arial"/>
                <w:sz w:val="20"/>
                <w:szCs w:val="20"/>
                <w:lang w:val="en-GB" w:eastAsia="en-GB"/>
              </w:rPr>
              <w:t xml:space="preserve">The overall flow and coherence of the text could also be strengthened. Transitions between ideas and sections are occasionally abrupt, and improving these connections would help the arguments unfold more smoothly. </w:t>
            </w:r>
            <w:r>
              <w:rPr>
                <w:rFonts w:cs="Arial" w:ascii="Arial" w:hAnsi="Arial"/>
                <w:sz w:val="20"/>
                <w:szCs w:val="20"/>
                <w:highlight w:val="green"/>
                <w:lang w:val="en-GB" w:eastAsia="en-GB"/>
              </w:rPr>
              <w:t>Additionally, some inconsistencies in phrasing and sentence structure suggest that a detailed proofreading is needed.</w:t>
            </w:r>
          </w:p>
          <w:p>
            <w:pPr>
              <w:pStyle w:val="Normal"/>
              <w:rPr>
                <w:rFonts w:ascii="Arial" w:hAnsi="Arial" w:cs="Arial"/>
                <w:sz w:val="20"/>
                <w:szCs w:val="20"/>
                <w:lang w:val="en-GB" w:eastAsia="en-GB"/>
              </w:rPr>
            </w:pPr>
            <w:r>
              <w:rPr>
                <w:rFonts w:cs="Arial" w:ascii="Arial" w:hAnsi="Arial"/>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ions has been made to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441">
    <w:name w:val="citation-4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4:33:00Z</dcterms:created>
  <dc:creator>anonymous</dc:creator>
  <dc:description/>
  <cp:keywords/>
  <dc:language>en-US</dc:language>
  <cp:lastModifiedBy>SDI 1137</cp:lastModifiedBy>
  <dcterms:modified xsi:type="dcterms:W3CDTF">2025-07-23T12: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0184f2-330f-4739-a6f7-d035c64b9512</vt:lpwstr>
  </property>
  <property fmtid="{D5CDD505-2E9C-101B-9397-08002B2CF9AE}" pid="3" name="__Grammarly_42___1">
    <vt:lpwstr>__Grammarly_42___1</vt:lpwstr>
  </property>
  <property fmtid="{D5CDD505-2E9C-101B-9397-08002B2CF9AE}" pid="4" name="__Grammarly_42____i">
    <vt:lpwstr>__Grammarly_42____i</vt:lpwstr>
  </property>
</Properties>
</file>