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Computer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COS_14053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dvanced Machine Learning for Robust Botnet Attack Detection in Evolving Threat Landscap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ociety related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use of a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i</w:t>
              <w:noBreakHyphen/>
              <w:t>GRU-based IDS on the N</w:t>
              <w:noBreakHyphen/>
              <w:t>BaIoT dataset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makes a valuable contribution to IoT cybersecurity research: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First, leveraging bidirectional GRUs enables accurate capture of both past and future dependencies in sequential IoT traffic, which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mproves detection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f subtle botnet behaviors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. 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econd, the model achieves high performance (ROC</w:t>
              <w:noBreakHyphen/>
              <w:t>AUC, accuracy, precision, recall, F1) even under data imbalance—comparable or superior to recent deep-learning models on N</w:t>
              <w:noBreakHyphen/>
              <w:t>BaIoT, such as Bi</w:t>
              <w:noBreakHyphen/>
              <w:t xml:space="preserve">GRU variants reaching ~99.3 % F1 score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Lastly, real</w:t>
              <w:noBreakHyphen/>
              <w:t xml:space="preserve">time detection capability addresses real-world deployment needs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n summary, the study demonstrates rigorous methodology, strong benchmarking, and practical relevance, solidifying its utility for the scientific communit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hank you for the feedback.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title of the article is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abstract is reasonably informative, but could be more structured and precise to align with scientific best practic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highlight w:val="green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>i) Clarify the research gap and objectiv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highlight w:val="green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>ii) Instead of general performance metrics, you could have included numerical values (e.g., “achieved 99% ROC-AUC and 98% F1-score”), adding more specificit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>iii) Mention limitations or scop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modified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manuscript is scientifically corr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After Reference [19], I’ve noticed numerous citations probably to your own work—specifically 15 papers by “Kalla, D., Smith, N.” and 11 by “Chinta, P. C. R., Moore.” Many of these appear to have a little direct relevance to the current study and lack formal references in the manuscript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o strengthen the clarity and focus of your bibliography, I recommend reviewing these self-citations and removing those that do not meaningfully contribute to the central topic. Ensuring each reference serves the study enhances its scholarly rigor and overall impac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, noted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o strengthen the clarity and focus of your bibliography, I recommend reviewing these self-citations and removing those that do not meaningfully contribute to the central topic. Ensuring each reference serves the study enhances its scholarly rigor and overall impact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for the valuable suggestions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Relative">
    <w:name w:val="relative"/>
    <w:qFormat/>
    <w:rPr/>
  </w:style>
  <w:style w:type="character" w:styleId="StrongEmphasis">
    <w:name w:val="Strong"/>
    <w:qFormat/>
    <w:rPr>
      <w:b/>
      <w:bCs/>
    </w:rPr>
  </w:style>
  <w:style w:type="character" w:styleId="Ms1">
    <w:name w:val="ms-1"/>
    <w:qFormat/>
    <w:rPr/>
  </w:style>
  <w:style w:type="character" w:styleId="Maxwfull">
    <w:name w:val="max-w-full"/>
    <w:qFormat/>
    <w:rPr/>
  </w:style>
  <w:style w:type="character" w:styleId="Me1">
    <w:name w:val="-me-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cos.com/index.php/AJRCO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7-23T12:35:00Z</dcterms:modified>
  <cp:revision>1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5f99d1c-11a8-419c-81f9-28d918655b89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