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88"/>
        <w:gridCol w:w="1544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42015</w:t>
            </w:r>
          </w:p>
        </w:tc>
      </w:tr>
      <w:tr>
        <w:trPr>
          <w:trHeight w:val="650"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5376948"/>
            <w:r>
              <w:rPr>
                <w:rFonts w:cs="Arial" w:ascii="Arial" w:hAnsi="Arial"/>
                <w:b/>
                <w:sz w:val="20"/>
                <w:szCs w:val="20"/>
                <w:lang w:val="en-GB"/>
              </w:rPr>
              <w:t>Percutaneous Closure of Post-Infarction Ventricular Septal Rupture: A Review of Patient Selection, Techniques, and Outcomes</w:t>
            </w:r>
            <w:bookmarkEnd w:id="0"/>
          </w:p>
        </w:tc>
      </w:tr>
      <w:tr>
        <w:trPr>
          <w:trHeight w:val="332"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4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 xml:space="preserve">The study summarizes all possible aspects of post-MI VSD. As everyone knows, the timing of these cases is a matter of debate and is one of the most important factors affecting mortality. Detailed information is provided regarding VSD closure devices, highlighting the need for further development. Surgical outcomes and bridging are discusse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feedback</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feedback</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rticle is scientifically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have suggested a reference regarding surgical outcomes for references,</w:t>
            </w:r>
          </w:p>
          <w:p>
            <w:pPr>
              <w:pStyle w:val="NormalWeb"/>
              <w:spacing w:before="280" w:after="0"/>
              <w:rPr>
                <w:rFonts w:ascii="Arial" w:hAnsi="Arial" w:cs="Arial"/>
                <w:b/>
                <w:b/>
                <w:sz w:val="20"/>
                <w:szCs w:val="20"/>
                <w:lang w:val="en-GB"/>
              </w:rPr>
            </w:pPr>
            <w:r>
              <w:rPr>
                <w:rFonts w:cs="Arial" w:ascii="Arial" w:hAnsi="Arial"/>
                <w:b/>
                <w:sz w:val="20"/>
                <w:szCs w:val="20"/>
                <w:lang w:val="en-GB"/>
              </w:rPr>
              <w:t>For surgical experience and results, I recommend reviewing the article "Yıldırım S, Işık m et al. Surgical Repair of Post-Myocardial Infarction Ventricular Septal Defects: Single Center Experience of Fifteen Years. Selcuk Med J 2021;37(4): 301-30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manuscript with added suggested references regarding surgical outcom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kind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6T12:37:00Z</dcterms:modified>
  <cp:revision>121</cp:revision>
  <dc:subject/>
  <dc:title/>
</cp:coreProperties>
</file>