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41226</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PERTENSIVE HEART DISEASE IN A CARDIOLOGY SETTING IN LUBUMBASHI: CLINICAL, ELECTROCARDIOGRAPHIC, AND ECHOCARDIOGRAPHIC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view is useful for prediction of occurrence of Heart Disease in Lubumbashi on the basis of Clinical, </w:t>
            </w:r>
            <w:r>
              <w:rPr>
                <w:rFonts w:cs="Arial" w:ascii="Arial" w:hAnsi="Arial"/>
                <w:b/>
                <w:sz w:val="20"/>
                <w:szCs w:val="20"/>
                <w:lang w:val="en-GB"/>
              </w:rPr>
              <w:t>electrocardiographic, and echocardiographic profile. It is useful for prediction of progression of disease and awareness regarding hyper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We thank you for your comment regarding our study.</w:t>
              <w:br/>
              <w:t>Our findings revealed a high prevalence of advanced forms of hypertensive heart disease among the patients studied.</w:t>
              <w:br/>
              <w:t>In addition to hypertension, these patients exhibited several other cardiovascular risk factors that increase the likelihood of progression to complications. This concerning situation underscores the urgent need to strengthen and optimize strategies for the prevention, screening, and management of hypertension within the general population of Lubumbashi.</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confirming this point</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addit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confirming this poi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additional references should be added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confirming this poi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 you for your confirm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More recent updates on the topic can be included in the review.</w:t>
            </w:r>
          </w:p>
          <w:p>
            <w:pPr>
              <w:pStyle w:val="NormalWeb"/>
              <w:spacing w:before="0" w:after="0"/>
              <w:rPr>
                <w:rFonts w:ascii="Arial" w:hAnsi="Arial" w:cs="Arial"/>
                <w:b/>
                <w:b/>
                <w:sz w:val="20"/>
                <w:szCs w:val="20"/>
                <w:lang w:val="en-GB"/>
              </w:rPr>
            </w:pPr>
            <w:r>
              <w:rPr>
                <w:rFonts w:cs="Arial" w:ascii="Arial" w:hAnsi="Arial"/>
                <w:b/>
                <w:sz w:val="20"/>
                <w:szCs w:val="20"/>
                <w:lang w:val="en-GB"/>
              </w:rPr>
              <w:t>2. Manuscript should be justified for proper margin and alignment.</w:t>
            </w:r>
          </w:p>
          <w:p>
            <w:pPr>
              <w:pStyle w:val="NormalWeb"/>
              <w:spacing w:before="0" w:after="0"/>
              <w:rPr>
                <w:rFonts w:ascii="Arial" w:hAnsi="Arial" w:cs="Arial"/>
                <w:b/>
                <w:b/>
                <w:sz w:val="20"/>
                <w:szCs w:val="20"/>
                <w:lang w:val="en-GB"/>
              </w:rPr>
            </w:pPr>
            <w:r>
              <w:rPr>
                <w:rFonts w:cs="Arial" w:ascii="Arial" w:hAnsi="Arial"/>
                <w:b/>
                <w:sz w:val="20"/>
                <w:szCs w:val="20"/>
                <w:lang w:val="en-GB"/>
              </w:rPr>
              <w:t>3. Starting alphabets of matter in table are of small font, should be homogenous throughou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ill take this into careful consideration when revising the manuscr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Regarding ethical considerations, this study received approval from the Ethics Committee of the Faculty of Medicine at the University of Lubumbashi, under reference number UNILU/CEM/026/2025. Anonymity and confidentiality of participants’ data were strictly maintained throughout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10:34:00Z</dcterms:modified>
  <cp:revision>130</cp:revision>
  <dc:subject/>
  <dc:title/>
</cp:coreProperties>
</file>